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4"/>
        <w:rPr>
          <w:rFonts w:ascii="Arial" w:hAnsi="Arial" w:cs="Arial"/>
          <w:color w:val="303030"/>
          <w:sz w:val="20"/>
          <w:szCs w:val="20"/>
          <w:highlight w:val="yellow"/>
          <w:lang w:val="uk-UA"/>
        </w:rPr>
      </w:pPr>
      <w:r>
        <w:rPr>
          <w:rStyle w:val="StrongEmphasis"/>
          <w:rFonts w:cs="Arial" w:ascii="Arial" w:hAnsi="Arial"/>
          <w:b w:val="false"/>
          <w:bCs w:val="false"/>
          <w:color w:val="303030"/>
          <w:sz w:val="20"/>
          <w:szCs w:val="20"/>
        </w:rPr>
        <w:drawing>
          <wp:inline distT="0" distB="0" distL="0" distR="0">
            <wp:extent cx="25723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572385" cy="628650"/>
                    </a:xfrm>
                    <a:prstGeom prst="rect">
                      <a:avLst/>
                    </a:prstGeom>
                  </pic:spPr>
                </pic:pic>
              </a:graphicData>
            </a:graphic>
          </wp:inline>
        </w:drawing>
      </w:r>
      <w:r>
        <w:rPr>
          <w:rFonts w:eastAsia="Arial" w:cs="Arial" w:ascii="Arial" w:hAnsi="Arial"/>
          <w:color w:val="303030"/>
          <w:sz w:val="20"/>
          <w:szCs w:val="20"/>
          <w:highlight w:val="yellow"/>
        </w:rPr>
        <w:t xml:space="preserve"> </w:t>
      </w:r>
    </w:p>
    <w:p>
      <w:pPr>
        <w:pStyle w:val="Style14"/>
        <w:rPr>
          <w:rFonts w:ascii="Arial" w:hAnsi="Arial" w:cs="Arial"/>
          <w:b/>
          <w:b/>
          <w:bCs/>
          <w:color w:val="303030"/>
          <w:sz w:val="20"/>
          <w:szCs w:val="20"/>
        </w:rPr>
      </w:pPr>
      <w:r>
        <w:rPr>
          <w:rStyle w:val="StrongEmphasis"/>
          <w:rFonts w:cs="Arial" w:ascii="Arial" w:hAnsi="Arial"/>
          <w:color w:val="303030"/>
          <w:sz w:val="20"/>
          <w:szCs w:val="20"/>
          <w:highlight w:val="yellow"/>
        </w:rPr>
        <w:t xml:space="preserve">Текст </w:t>
      </w:r>
      <w:r>
        <w:rPr>
          <w:rStyle w:val="StrongEmphasis"/>
          <w:rFonts w:cs="Arial" w:ascii="Arial" w:hAnsi="Arial"/>
          <w:color w:val="303030"/>
          <w:sz w:val="20"/>
          <w:szCs w:val="20"/>
          <w:highlight w:val="yellow"/>
          <w:lang w:val="uk-UA"/>
        </w:rPr>
        <w:t>Водного</w:t>
      </w:r>
      <w:r>
        <w:rPr>
          <w:rStyle w:val="StrongEmphasis"/>
          <w:rFonts w:cs="Arial" w:ascii="Arial" w:hAnsi="Arial"/>
          <w:color w:val="303030"/>
          <w:sz w:val="20"/>
          <w:szCs w:val="20"/>
          <w:highlight w:val="yellow"/>
        </w:rPr>
        <w:t xml:space="preserve"> кодекса Украины любезно предоставлен</w:t>
        <w:br/>
        <w:t xml:space="preserve">порталом недвижимости Киева - </w:t>
      </w:r>
      <w:hyperlink r:id="rId3">
        <w:r>
          <w:rPr>
            <w:rStyle w:val="InternetLink"/>
            <w:rFonts w:cs="Arial" w:ascii="Arial" w:hAnsi="Arial"/>
            <w:sz w:val="20"/>
            <w:szCs w:val="20"/>
            <w:highlight w:val="yellow"/>
          </w:rPr>
          <w:t>http://meget.kiev.ua/</w:t>
        </w:r>
      </w:hyperlink>
      <w:r>
        <w:rPr>
          <w:rStyle w:val="StrongEmphasis"/>
          <w:rFonts w:cs="Arial" w:ascii="Arial" w:hAnsi="Arial"/>
          <w:color w:val="303030"/>
          <w:sz w:val="20"/>
          <w:szCs w:val="20"/>
        </w:rPr>
        <w:t xml:space="preserve"> </w:t>
      </w:r>
    </w:p>
    <w:p>
      <w:pPr>
        <w:pStyle w:val="Normal"/>
        <w:numPr>
          <w:ilvl w:val="0"/>
          <w:numId w:val="0"/>
        </w:numPr>
        <w:shd w:fill="4D6186" w:val="clear"/>
        <w:spacing w:before="280" w:after="280"/>
        <w:outlineLvl w:val="1"/>
        <w:rPr>
          <w:b/>
          <w:b/>
          <w:bCs/>
          <w:color w:val="FFFFFF"/>
          <w:kern w:val="2"/>
          <w:sz w:val="27"/>
          <w:szCs w:val="27"/>
        </w:rPr>
      </w:pPr>
      <w:r>
        <w:rPr>
          <w:rStyle w:val="StrongEmphasis"/>
          <w:color w:val="FFFFFF"/>
          <w:kern w:val="2"/>
          <w:sz w:val="27"/>
          <w:szCs w:val="27"/>
        </w:rPr>
        <w:t>Водный кодекс Украины</w:t>
      </w:r>
    </w:p>
    <w:p>
      <w:pPr>
        <w:pStyle w:val="Style14"/>
        <w:rPr>
          <w:rFonts w:ascii="Arial" w:hAnsi="Arial" w:cs="Arial"/>
          <w:color w:val="303030"/>
          <w:sz w:val="20"/>
          <w:szCs w:val="20"/>
          <w:lang w:val="uk-UA"/>
        </w:rPr>
      </w:pPr>
      <w:hyperlink r:id="rId4">
        <w:r>
          <w:rPr>
            <w:rStyle w:val="InternetLink"/>
            <w:rFonts w:cs="Arial" w:ascii="Arial" w:hAnsi="Arial"/>
            <w:b/>
            <w:b/>
            <w:bCs/>
            <w:color w:val="055AAA"/>
            <w:sz w:val="20"/>
            <w:szCs w:val="20"/>
            <w:u w:val="single"/>
          </w:rPr>
          <w:t>Раздел 1. Общие положения</w:t>
        </w:r>
      </w:hyperlink>
      <w:r>
        <w:rPr>
          <w:rFonts w:cs="Arial" w:ascii="Arial" w:hAnsi="Arial"/>
          <w:color w:val="303030"/>
          <w:sz w:val="20"/>
          <w:szCs w:val="20"/>
        </w:rPr>
        <w:t xml:space="preserve"> </w:t>
        <w:br/>
        <w:t xml:space="preserve">Глава 1. Основные положения </w:t>
        <w:br/>
        <w:br/>
      </w:r>
      <w:hyperlink r:id="rId5">
        <w:r>
          <w:rPr>
            <w:rStyle w:val="InternetLink"/>
            <w:rFonts w:cs="Arial" w:ascii="Arial" w:hAnsi="Arial"/>
            <w:b/>
            <w:b/>
            <w:bCs/>
            <w:color w:val="055AAA"/>
            <w:sz w:val="20"/>
            <w:szCs w:val="20"/>
            <w:u w:val="single"/>
          </w:rPr>
          <w:t>Раздел 2. Государственное управление и контроль в отрасли использования и охраны вод и восстановления водных ресурсов</w:t>
        </w:r>
      </w:hyperlink>
      <w:r>
        <w:rPr>
          <w:rFonts w:cs="Arial" w:ascii="Arial" w:hAnsi="Arial"/>
          <w:color w:val="303030"/>
          <w:sz w:val="20"/>
          <w:szCs w:val="20"/>
        </w:rPr>
        <w:t xml:space="preserve"> </w:t>
        <w:br/>
        <w:t xml:space="preserve">Глава 2. Государственные, целевые, межгосударственные и региональные программы в отрасли использования и охраны вод и восстановления водных ресурсов </w:t>
        <w:br/>
        <w:t xml:space="preserve">Глава 3. Государственное управление в отрасли использования и охраны вод и восстановления водных ресурсов </w:t>
        <w:br/>
        <w:t xml:space="preserve">Глава 4. Компетенция государственных органов в отрасли управления и контроля за использованием и охраной вод и восстановлением водных ресурсов </w:t>
        <w:br/>
        <w:t xml:space="preserve">Глава 5. Контроль за использованием и охраной вод и восстановлением водных ресурсов </w:t>
        <w:br/>
        <w:t xml:space="preserve">Глава 6. Государственный учет вод. Государственный водный кадастр. </w:t>
        <w:br/>
        <w:t xml:space="preserve">Глава 7. Экономическое регулирование рационального использования и охраны вод и восстановления водных ресурсов </w:t>
        <w:br/>
        <w:t xml:space="preserve">Глава 8. Стандартизация и нормирование в области использования и охраны вод и восстановления водных ресурсов </w:t>
        <w:br/>
        <w:br/>
      </w:r>
      <w:hyperlink r:id="rId6">
        <w:r>
          <w:rPr>
            <w:rStyle w:val="InternetLink"/>
            <w:rFonts w:cs="Arial" w:ascii="Arial" w:hAnsi="Arial"/>
            <w:b/>
            <w:b/>
            <w:bCs/>
            <w:color w:val="055AAA"/>
            <w:sz w:val="20"/>
            <w:szCs w:val="20"/>
            <w:u w:val="single"/>
          </w:rPr>
          <w:t>Раздел 3. Водопользование</w:t>
        </w:r>
      </w:hyperlink>
      <w:r>
        <w:rPr>
          <w:rFonts w:cs="Arial" w:ascii="Arial" w:hAnsi="Arial"/>
          <w:color w:val="303030"/>
          <w:sz w:val="20"/>
          <w:szCs w:val="20"/>
        </w:rPr>
        <w:t xml:space="preserve"> </w:t>
        <w:br/>
        <w:t xml:space="preserve">Глава 9. Водопользователи. Права и обязанности. </w:t>
        <w:br/>
        <w:t xml:space="preserve">Глава 10. Виды и порядок водопользования </w:t>
        <w:br/>
        <w:t xml:space="preserve">Глава 11. Специальное водопользование для удовлетворения питьевых и хозяйственно-бытовых потребностей населения </w:t>
        <w:br/>
        <w:t xml:space="preserve">Глава 12. Специальное водопользование для пользования водными объектами для лечебных, курортных и оздоровительных целей </w:t>
        <w:br/>
        <w:t xml:space="preserve">Глава 13. Особенности специального водопользования и пользования водными объектами для нужд отраслей экономики </w:t>
        <w:br/>
        <w:t xml:space="preserve">Глава 14. Условия сброса обратных вод в водные объекты </w:t>
        <w:br/>
        <w:t xml:space="preserve">Глава 15. Эксплуатация водохозяйственных систем </w:t>
        <w:br/>
        <w:t xml:space="preserve">Глава 16. Пользование реками </w:t>
        <w:br/>
        <w:t xml:space="preserve">Глава 17. Приграничные воды. Водные объекты, получившие радиоактивное загрязнение. </w:t>
        <w:br/>
        <w:br/>
      </w:r>
      <w:hyperlink r:id="rId7">
        <w:r>
          <w:rPr>
            <w:rStyle w:val="InternetLink"/>
            <w:rFonts w:cs="Arial" w:ascii="Arial" w:hAnsi="Arial"/>
            <w:b/>
            <w:b/>
            <w:bCs/>
            <w:color w:val="055AAA"/>
            <w:sz w:val="20"/>
            <w:szCs w:val="20"/>
            <w:u w:val="single"/>
          </w:rPr>
          <w:t>Раздел 4. Охрана вод</w:t>
        </w:r>
      </w:hyperlink>
      <w:r>
        <w:rPr>
          <w:rFonts w:cs="Arial" w:ascii="Arial" w:hAnsi="Arial"/>
          <w:color w:val="303030"/>
          <w:sz w:val="20"/>
          <w:szCs w:val="20"/>
        </w:rPr>
        <w:t xml:space="preserve"> </w:t>
        <w:br/>
        <w:t xml:space="preserve">Глава 18. Пользование землями водного фонда. Водоохранные зоны и зоны санитарной охраны. </w:t>
        <w:br/>
        <w:t xml:space="preserve">Глава 19. Водные объекты природно-заповедного фонда </w:t>
        <w:br/>
        <w:t xml:space="preserve">Глава 20. Охрана вод от загрязнения, засорения и исчерпания </w:t>
        <w:br/>
        <w:t xml:space="preserve">Глава 21. Предотвращение вредного действия вод и аварий на водных объектах и ликвидация их последствий </w:t>
        <w:br/>
        <w:br/>
      </w:r>
      <w:hyperlink r:id="rId8">
        <w:r>
          <w:rPr>
            <w:rStyle w:val="InternetLink"/>
            <w:rFonts w:cs="Arial" w:ascii="Arial" w:hAnsi="Arial"/>
            <w:b/>
            <w:b/>
            <w:bCs/>
            <w:color w:val="055AAA"/>
            <w:sz w:val="20"/>
            <w:szCs w:val="20"/>
            <w:u w:val="single"/>
          </w:rPr>
          <w:t>Раздел 5. Споры по вопросам использования и охраны вод и воссоздание водных ресурсов. Ответственность за нарушение водного законодательства</w:t>
        </w:r>
      </w:hyperlink>
      <w:r>
        <w:rPr>
          <w:rFonts w:cs="Arial" w:ascii="Arial" w:hAnsi="Arial"/>
          <w:color w:val="303030"/>
          <w:sz w:val="20"/>
          <w:szCs w:val="20"/>
        </w:rPr>
        <w:t xml:space="preserve"> </w:t>
        <w:br/>
        <w:t xml:space="preserve">Глава 22. Решение споров по вопросам использования и охраны вод и воссоздания водных ресурсов </w:t>
        <w:br/>
        <w:t xml:space="preserve">Глава 23. Ответственность за нарушение водного законодательства </w:t>
        <w:br/>
        <w:br/>
      </w:r>
      <w:hyperlink r:id="rId9">
        <w:r>
          <w:rPr>
            <w:rStyle w:val="InternetLink"/>
            <w:rFonts w:cs="Arial" w:ascii="Arial" w:hAnsi="Arial"/>
            <w:b/>
            <w:b/>
            <w:bCs/>
            <w:color w:val="055AAA"/>
            <w:sz w:val="20"/>
            <w:szCs w:val="20"/>
            <w:u w:val="single"/>
          </w:rPr>
          <w:t>Раздел 6. Международные отношения</w:t>
        </w:r>
      </w:hyperlink>
      <w:r>
        <w:rPr>
          <w:rFonts w:cs="Arial" w:ascii="Arial" w:hAnsi="Arial"/>
          <w:color w:val="303030"/>
          <w:sz w:val="20"/>
          <w:szCs w:val="20"/>
        </w:rPr>
        <w:t xml:space="preserve"> </w:t>
        <w:br/>
        <w:t>Глава 24. Международные договора.</w:t>
      </w:r>
    </w:p>
    <w:p>
      <w:pPr>
        <w:pStyle w:val="Style14"/>
        <w:rPr>
          <w:rFonts w:ascii="Arial" w:hAnsi="Arial" w:cs="Arial"/>
          <w:color w:val="303030"/>
          <w:sz w:val="20"/>
          <w:szCs w:val="20"/>
          <w:lang w:val="uk-UA"/>
        </w:rPr>
      </w:pPr>
      <w:r>
        <w:rPr>
          <w:rFonts w:cs="Arial" w:ascii="Arial" w:hAnsi="Arial"/>
          <w:color w:val="303030"/>
          <w:sz w:val="20"/>
          <w:szCs w:val="20"/>
          <w:lang w:val="uk-UA"/>
        </w:rPr>
      </w:r>
    </w:p>
    <w:p>
      <w:pPr>
        <w:pStyle w:val="Style14"/>
        <w:rPr>
          <w:rFonts w:ascii="Arial" w:hAnsi="Arial" w:cs="Arial"/>
          <w:color w:val="303030"/>
          <w:sz w:val="20"/>
          <w:szCs w:val="20"/>
          <w:lang w:val="uk-UA"/>
        </w:rPr>
      </w:pPr>
      <w:r>
        <w:rPr>
          <w:rFonts w:cs="Arial" w:ascii="Arial" w:hAnsi="Arial"/>
          <w:color w:val="303030"/>
          <w:sz w:val="20"/>
          <w:szCs w:val="20"/>
          <w:lang w:val="uk-UA"/>
        </w:rPr>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1 Вод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Основные положения</w:t>
      </w:r>
    </w:p>
    <w:p>
      <w:pPr>
        <w:pStyle w:val="Style14"/>
        <w:rPr>
          <w:rFonts w:ascii="Arial" w:hAnsi="Arial" w:cs="Arial"/>
          <w:color w:val="303030"/>
          <w:sz w:val="20"/>
          <w:szCs w:val="20"/>
        </w:rPr>
      </w:pPr>
      <w:r>
        <w:rPr>
          <w:rFonts w:cs="Arial" w:ascii="Arial" w:hAnsi="Arial"/>
          <w:color w:val="303030"/>
          <w:sz w:val="20"/>
          <w:szCs w:val="20"/>
        </w:rPr>
        <w:t> </w:t>
      </w:r>
      <w:r>
        <w:rPr>
          <w:rFonts w:cs="Arial" w:ascii="Arial" w:hAnsi="Arial"/>
          <w:color w:val="303030"/>
          <w:sz w:val="20"/>
          <w:szCs w:val="20"/>
        </w:rPr>
        <w:t xml:space="preserve">{ В тексте Кодекса слова «плата», «ллатежи», «Министерство охраны окружающей среды и ядерной безопасности Украины», «Государственный комитет Украины по водному хозяйству, «Государственный комитет Украины по геологии и использованию недр», «Министерство статистики Украины», «Государственный комитет Украины по гидрометеорологии», «Министерство охраны здоровья Украины», «Министерство рыбного хозяйства Украины», «Государственный комитет Украины по надзору за охраной труда» во всех отметках заменены соответственно словами «сбор», «Сборы», «специально уполномоченный орган исполнительной власти по вопросам экологии и природных ресурсов», «специально уполномоченный орган исполнительной власти по вопросам водного хозяйства, «специально уполномоченный центральный орган исполнительной власти по вопросам геологии и использования недр», «специально уполномоченный центральный орган исполнительной власти по вопросам статистики», «специально уполномоченный центральный орган исполнительной власти по вопросам гидрометеорологии», «специально уполномоченный центральный орган исполнительной власти по вопросам охраны здоровья, «специально уполномоченный центральный орган исполнительной власти по вопросам рыбного хозяйства, «специально уполномоченный центральный орган исполнительной власти по вопросам надзора за охраной труда» в соответственных отличиях, а слова «народных депутатов» исключены согласно Закона N 1990-III ( 1990-14 ) вот 21.09.2000 } </w:t>
      </w:r>
    </w:p>
    <w:p>
      <w:pPr>
        <w:pStyle w:val="Style14"/>
        <w:rPr>
          <w:rFonts w:ascii="Arial" w:hAnsi="Arial" w:cs="Arial"/>
          <w:color w:val="303030"/>
          <w:sz w:val="20"/>
          <w:szCs w:val="20"/>
        </w:rPr>
      </w:pPr>
      <w:r>
        <w:rPr>
          <w:rFonts w:cs="Arial" w:ascii="Arial" w:hAnsi="Arial"/>
          <w:color w:val="303030"/>
          <w:sz w:val="20"/>
          <w:szCs w:val="20"/>
        </w:rPr>
        <w:t>Все воды (водные объекты) на территории Украины являются национальным приобретением народа Украины, одной из природных основ его экономического развития и социального процветания.</w:t>
        <w:br/>
        <w:t xml:space="preserve">Водные ресурсы обеспечивают существование людей, животного и растительного мира и являются ограниченными и хрупкими природными объектами. </w:t>
        <w:br/>
        <w:t>В условиях наращивания антропогенных нагрузок на природную среду, развития социального производства и увеличения материальных потребностей возникает необходимость разработки и соблюдения особенных правил пользования водными ресурсами, рационального их использования и экологически нацеленной защиты.</w:t>
      </w:r>
    </w:p>
    <w:p>
      <w:pPr>
        <w:pStyle w:val="Style14"/>
        <w:rPr>
          <w:rFonts w:ascii="Arial" w:hAnsi="Arial" w:cs="Arial"/>
          <w:color w:val="303030"/>
          <w:sz w:val="20"/>
          <w:szCs w:val="20"/>
        </w:rPr>
      </w:pPr>
      <w:r>
        <w:rPr>
          <w:rFonts w:cs="Arial" w:ascii="Arial" w:hAnsi="Arial"/>
          <w:color w:val="303030"/>
          <w:sz w:val="20"/>
          <w:szCs w:val="20"/>
        </w:rPr>
        <w:t>Водный кодекс, в комплексе со средствами организационного, правового, экономического и воспитательного влияния, содействует формирования водно-экологического правопорядка и обеспечению экологической безопасности населения Украины, а также более эффективному, научно обоснованному использованию вод и их охраны вот загрязнения, замусоривания и исчерпания.</w:t>
      </w:r>
    </w:p>
    <w:p>
      <w:pPr>
        <w:pStyle w:val="Heading3"/>
        <w:jc w:val="center"/>
        <w:rPr>
          <w:rFonts w:ascii="Arial" w:hAnsi="Arial" w:cs="Arial"/>
          <w:color w:val="303030"/>
        </w:rPr>
      </w:pPr>
      <w:r>
        <w:rPr>
          <w:rFonts w:cs="Arial" w:ascii="Arial" w:hAnsi="Arial"/>
          <w:color w:val="303030"/>
        </w:rPr>
        <w:t xml:space="preserve">Глава 1. Основные положения </w:t>
      </w:r>
    </w:p>
    <w:p>
      <w:pPr>
        <w:pStyle w:val="Style14"/>
        <w:rPr/>
      </w:pPr>
      <w:r>
        <w:rPr>
          <w:rStyle w:val="StrongEmphasis"/>
          <w:rFonts w:cs="Arial" w:ascii="Arial" w:hAnsi="Arial"/>
          <w:color w:val="303030"/>
          <w:sz w:val="20"/>
          <w:szCs w:val="20"/>
        </w:rPr>
        <w:t>Статья 1. Определение основных терминов</w:t>
      </w:r>
      <w:r>
        <w:rPr>
          <w:rFonts w:cs="Arial" w:ascii="Arial" w:hAnsi="Arial"/>
          <w:color w:val="303030"/>
          <w:sz w:val="20"/>
          <w:szCs w:val="20"/>
        </w:rPr>
        <w:br/>
        <w:t xml:space="preserve">В этом Кодексе употребляются такие термины: </w:t>
        <w:br/>
      </w:r>
      <w:r>
        <w:rPr>
          <w:rStyle w:val="StrongEmphasis"/>
          <w:rFonts w:cs="Arial" w:ascii="Arial" w:hAnsi="Arial"/>
          <w:color w:val="303030"/>
          <w:sz w:val="20"/>
          <w:szCs w:val="20"/>
        </w:rPr>
        <w:t>Бассейн водосборный</w:t>
      </w:r>
      <w:r>
        <w:rPr>
          <w:rFonts w:cs="Arial" w:ascii="Arial" w:hAnsi="Arial"/>
          <w:color w:val="303030"/>
          <w:sz w:val="20"/>
          <w:szCs w:val="20"/>
        </w:rPr>
        <w:t xml:space="preserve"> - часть земной поверхности и толщи грунтов, с которых производится сток воды в водоток или водоем;</w:t>
        <w:br/>
      </w:r>
      <w:r>
        <w:rPr>
          <w:rStyle w:val="StrongEmphasis"/>
          <w:rFonts w:cs="Arial" w:ascii="Arial" w:hAnsi="Arial"/>
          <w:color w:val="303030"/>
          <w:sz w:val="20"/>
          <w:szCs w:val="20"/>
        </w:rPr>
        <w:t>бьеф -</w:t>
      </w:r>
      <w:r>
        <w:rPr>
          <w:rFonts w:cs="Arial" w:ascii="Arial" w:hAnsi="Arial"/>
          <w:color w:val="303030"/>
          <w:sz w:val="20"/>
          <w:szCs w:val="20"/>
        </w:rPr>
        <w:t xml:space="preserve"> участок реки, расположенный выше или ниже водоподпорного сооружения (плотины); </w:t>
        <w:br/>
      </w:r>
      <w:r>
        <w:rPr>
          <w:rStyle w:val="StrongEmphasis"/>
          <w:rFonts w:cs="Arial" w:ascii="Arial" w:hAnsi="Arial"/>
          <w:color w:val="303030"/>
          <w:sz w:val="20"/>
          <w:szCs w:val="20"/>
        </w:rPr>
        <w:t>болото</w:t>
      </w:r>
      <w:r>
        <w:rPr>
          <w:rFonts w:cs="Arial" w:ascii="Arial" w:hAnsi="Arial"/>
          <w:color w:val="303030"/>
          <w:sz w:val="20"/>
          <w:szCs w:val="20"/>
        </w:rPr>
        <w:t xml:space="preserve"> - чрезмерно увлажненный земельный участок с застойным водным режимом и специфическим растительным покровом; </w:t>
        <w:br/>
      </w:r>
      <w:r>
        <w:rPr>
          <w:rStyle w:val="StrongEmphasis"/>
          <w:rFonts w:cs="Arial" w:ascii="Arial" w:hAnsi="Arial"/>
          <w:color w:val="303030"/>
          <w:sz w:val="20"/>
          <w:szCs w:val="20"/>
        </w:rPr>
        <w:t>вода дренажная</w:t>
      </w:r>
      <w:r>
        <w:rPr>
          <w:rFonts w:cs="Arial" w:ascii="Arial" w:hAnsi="Arial"/>
          <w:color w:val="303030"/>
          <w:sz w:val="20"/>
          <w:szCs w:val="20"/>
        </w:rPr>
        <w:t xml:space="preserve"> - вода, которая профильтровалась с определенной территории и отводится с помощью дренажной системы с целью понижения уровня грунтовых вод; </w:t>
        <w:br/>
      </w:r>
      <w:r>
        <w:rPr>
          <w:rStyle w:val="StrongEmphasis"/>
          <w:rFonts w:cs="Arial" w:ascii="Arial" w:hAnsi="Arial"/>
          <w:color w:val="303030"/>
          <w:sz w:val="20"/>
          <w:szCs w:val="20"/>
        </w:rPr>
        <w:t>вода обратная</w:t>
      </w:r>
      <w:r>
        <w:rPr>
          <w:rFonts w:cs="Arial" w:ascii="Arial" w:hAnsi="Arial"/>
          <w:color w:val="303030"/>
          <w:sz w:val="20"/>
          <w:szCs w:val="20"/>
        </w:rPr>
        <w:t xml:space="preserve"> - вода, которая возвращается с помощью технических сооружений и средств из хозяйственного звена кругооборота воды в его естественные звенья в виде сточной, шахтной, карьерной или дренажной воды; </w:t>
        <w:br/>
      </w:r>
      <w:r>
        <w:rPr>
          <w:rStyle w:val="StrongEmphasis"/>
          <w:rFonts w:cs="Arial" w:ascii="Arial" w:hAnsi="Arial"/>
          <w:color w:val="303030"/>
          <w:sz w:val="20"/>
          <w:szCs w:val="20"/>
        </w:rPr>
        <w:t>вода сливная (подсланцевая)</w:t>
      </w:r>
      <w:r>
        <w:rPr>
          <w:rFonts w:cs="Arial" w:ascii="Arial" w:hAnsi="Arial"/>
          <w:color w:val="303030"/>
          <w:sz w:val="20"/>
          <w:szCs w:val="20"/>
        </w:rPr>
        <w:t xml:space="preserve"> - вода с примесями (преимущественно нефтепродуктов), собранная в колодцах – сливах машинных отделений судна; </w:t>
        <w:br/>
      </w:r>
      <w:r>
        <w:rPr>
          <w:rStyle w:val="StrongEmphasis"/>
          <w:rFonts w:cs="Arial" w:ascii="Arial" w:hAnsi="Arial"/>
          <w:color w:val="303030"/>
          <w:sz w:val="20"/>
          <w:szCs w:val="20"/>
        </w:rPr>
        <w:t>вода сточная</w:t>
      </w:r>
      <w:r>
        <w:rPr>
          <w:rFonts w:cs="Arial" w:ascii="Arial" w:hAnsi="Arial"/>
          <w:color w:val="303030"/>
          <w:sz w:val="20"/>
          <w:szCs w:val="20"/>
        </w:rPr>
        <w:t xml:space="preserve"> - вода, которая образовалась в процессе хозяйственно-бытовой и производственной деятельности (кроме шахтной, карьерной и дренажной воды), а также отведенная из застроенной территории, на которой она образовалась вследствие выпадения атмосферных осадков; </w:t>
        <w:br/>
      </w:r>
      <w:r>
        <w:rPr>
          <w:rStyle w:val="StrongEmphasis"/>
          <w:rFonts w:cs="Arial" w:ascii="Arial" w:hAnsi="Arial"/>
          <w:color w:val="303030"/>
          <w:sz w:val="20"/>
          <w:szCs w:val="20"/>
        </w:rPr>
        <w:t>воды</w:t>
      </w:r>
      <w:r>
        <w:rPr>
          <w:rFonts w:cs="Arial" w:ascii="Arial" w:hAnsi="Arial"/>
          <w:color w:val="303030"/>
          <w:sz w:val="20"/>
          <w:szCs w:val="20"/>
        </w:rPr>
        <w:t xml:space="preserve"> - все воды (поверхностные, подземные, морские), что входят в состав естественных звеньев кругооборота воды; </w:t>
        <w:br/>
      </w:r>
      <w:r>
        <w:rPr>
          <w:rStyle w:val="StrongEmphasis"/>
          <w:rFonts w:cs="Arial" w:ascii="Arial" w:hAnsi="Arial"/>
          <w:color w:val="303030"/>
          <w:sz w:val="20"/>
          <w:szCs w:val="20"/>
        </w:rPr>
        <w:t>воды подземные</w:t>
      </w:r>
      <w:r>
        <w:rPr>
          <w:rFonts w:cs="Arial" w:ascii="Arial" w:hAnsi="Arial"/>
          <w:color w:val="303030"/>
          <w:sz w:val="20"/>
          <w:szCs w:val="20"/>
        </w:rPr>
        <w:t xml:space="preserve"> - воды, которые находятся ниже уровня земной поверхности в толщах горных пород верхней части земной коры во всех физических состояниях; </w:t>
        <w:br/>
      </w:r>
      <w:r>
        <w:rPr>
          <w:rStyle w:val="StrongEmphasis"/>
          <w:rFonts w:cs="Arial" w:ascii="Arial" w:hAnsi="Arial"/>
          <w:color w:val="303030"/>
          <w:sz w:val="20"/>
          <w:szCs w:val="20"/>
        </w:rPr>
        <w:t>воды поверхностные</w:t>
      </w:r>
      <w:r>
        <w:rPr>
          <w:rFonts w:cs="Arial" w:ascii="Arial" w:hAnsi="Arial"/>
          <w:color w:val="303030"/>
          <w:sz w:val="20"/>
          <w:szCs w:val="20"/>
        </w:rPr>
        <w:t xml:space="preserve"> - воды разных водных объектов, которые находятся на земной поверхности; </w:t>
        <w:br/>
      </w:r>
      <w:r>
        <w:rPr>
          <w:rStyle w:val="StrongEmphasis"/>
          <w:rFonts w:cs="Arial" w:ascii="Arial" w:hAnsi="Arial"/>
          <w:color w:val="303030"/>
          <w:sz w:val="20"/>
          <w:szCs w:val="20"/>
        </w:rPr>
        <w:t>водный объект</w:t>
      </w:r>
      <w:r>
        <w:rPr>
          <w:rFonts w:cs="Arial" w:ascii="Arial" w:hAnsi="Arial"/>
          <w:color w:val="303030"/>
          <w:sz w:val="20"/>
          <w:szCs w:val="20"/>
        </w:rPr>
        <w:t xml:space="preserve"> - естественный или созданный искусственно элемент окружающей среды, в котором сосредоточиваются воды (море, речка, озеро, водохранилище, пруд, канал, водоносный горизонт); </w:t>
        <w:br/>
      </w:r>
      <w:r>
        <w:rPr>
          <w:rStyle w:val="StrongEmphasis"/>
          <w:rFonts w:cs="Arial" w:ascii="Arial" w:hAnsi="Arial"/>
          <w:color w:val="303030"/>
          <w:sz w:val="20"/>
          <w:szCs w:val="20"/>
        </w:rPr>
        <w:t>водные ресурсы</w:t>
      </w:r>
      <w:r>
        <w:rPr>
          <w:rFonts w:cs="Arial" w:ascii="Arial" w:hAnsi="Arial"/>
          <w:color w:val="303030"/>
          <w:sz w:val="20"/>
          <w:szCs w:val="20"/>
        </w:rPr>
        <w:t xml:space="preserve"> - объемы поверхностных, подземных и морских вод соответствующей территории; </w:t>
        <w:br/>
      </w:r>
      <w:r>
        <w:rPr>
          <w:rStyle w:val="StrongEmphasis"/>
          <w:rFonts w:cs="Arial" w:ascii="Arial" w:hAnsi="Arial"/>
          <w:color w:val="303030"/>
          <w:sz w:val="20"/>
          <w:szCs w:val="20"/>
        </w:rPr>
        <w:t>водность</w:t>
      </w:r>
      <w:r>
        <w:rPr>
          <w:rFonts w:cs="Arial" w:ascii="Arial" w:hAnsi="Arial"/>
          <w:color w:val="303030"/>
          <w:sz w:val="20"/>
          <w:szCs w:val="20"/>
        </w:rPr>
        <w:t xml:space="preserve"> - характеристика величины речного стока за определенный промежуток времени относительно его средней многолетней величины; </w:t>
        <w:br/>
      </w:r>
      <w:r>
        <w:rPr>
          <w:rStyle w:val="StrongEmphasis"/>
          <w:rFonts w:cs="Arial" w:ascii="Arial" w:hAnsi="Arial"/>
          <w:color w:val="303030"/>
          <w:sz w:val="20"/>
          <w:szCs w:val="20"/>
        </w:rPr>
        <w:t>водохозяйственный баланс</w:t>
      </w:r>
      <w:r>
        <w:rPr>
          <w:rFonts w:cs="Arial" w:ascii="Arial" w:hAnsi="Arial"/>
          <w:color w:val="303030"/>
          <w:sz w:val="20"/>
          <w:szCs w:val="20"/>
        </w:rPr>
        <w:t xml:space="preserve"> - соотношение между имеющимися для использования водными ресурсами на данной территории и нуждами в них для развития экономики на разных уровнях; </w:t>
        <w:br/>
      </w:r>
      <w:r>
        <w:rPr>
          <w:rStyle w:val="StrongEmphasis"/>
          <w:rFonts w:cs="Arial" w:ascii="Arial" w:hAnsi="Arial"/>
          <w:color w:val="303030"/>
          <w:sz w:val="20"/>
          <w:szCs w:val="20"/>
        </w:rPr>
        <w:t>водозабор</w:t>
      </w:r>
      <w:r>
        <w:rPr>
          <w:rFonts w:cs="Arial" w:ascii="Arial" w:hAnsi="Arial"/>
          <w:color w:val="303030"/>
          <w:sz w:val="20"/>
          <w:szCs w:val="20"/>
        </w:rPr>
        <w:t xml:space="preserve"> - сооружение или устройство для забора воды из водного объекта; </w:t>
        <w:br/>
      </w:r>
      <w:r>
        <w:rPr>
          <w:rStyle w:val="StrongEmphasis"/>
          <w:rFonts w:cs="Arial" w:ascii="Arial" w:hAnsi="Arial"/>
          <w:color w:val="303030"/>
          <w:sz w:val="20"/>
          <w:szCs w:val="20"/>
        </w:rPr>
        <w:t>водоем</w:t>
      </w:r>
      <w:r>
        <w:rPr>
          <w:rFonts w:cs="Arial" w:ascii="Arial" w:hAnsi="Arial"/>
          <w:color w:val="303030"/>
          <w:sz w:val="20"/>
          <w:szCs w:val="20"/>
        </w:rPr>
        <w:t xml:space="preserve"> - бессточный или с замедленным стоком поверхностный водный объект; </w:t>
        <w:br/>
      </w:r>
      <w:r>
        <w:rPr>
          <w:rStyle w:val="StrongEmphasis"/>
          <w:rFonts w:cs="Arial" w:ascii="Arial" w:hAnsi="Arial"/>
          <w:color w:val="303030"/>
          <w:sz w:val="20"/>
          <w:szCs w:val="20"/>
        </w:rPr>
        <w:t xml:space="preserve">водопользование </w:t>
      </w:r>
      <w:r>
        <w:rPr>
          <w:rFonts w:cs="Arial" w:ascii="Arial" w:hAnsi="Arial"/>
          <w:color w:val="303030"/>
          <w:sz w:val="20"/>
          <w:szCs w:val="20"/>
        </w:rPr>
        <w:t xml:space="preserve">- использование вод (водных объектов) для удовлетворения нужд населения, промышленности, сельского хозяйства, транспорта и других областей хозяйства, включая право на забор воды, сбрасывание сточных вод и другие виды использования вод (водных объектов); </w:t>
        <w:br/>
      </w:r>
      <w:r>
        <w:rPr>
          <w:rStyle w:val="StrongEmphasis"/>
          <w:rFonts w:cs="Arial" w:ascii="Arial" w:hAnsi="Arial"/>
          <w:color w:val="303030"/>
          <w:sz w:val="20"/>
          <w:szCs w:val="20"/>
        </w:rPr>
        <w:t xml:space="preserve">водоносный горизонт </w:t>
      </w:r>
      <w:r>
        <w:rPr>
          <w:rFonts w:cs="Arial" w:ascii="Arial" w:hAnsi="Arial"/>
          <w:color w:val="303030"/>
          <w:sz w:val="20"/>
          <w:szCs w:val="20"/>
        </w:rPr>
        <w:t xml:space="preserve">- однородная пластовая толща горных пород, где постоянно находятся воды; </w:t>
        <w:br/>
      </w:r>
      <w:r>
        <w:rPr>
          <w:rStyle w:val="StrongEmphasis"/>
          <w:rFonts w:cs="Arial" w:ascii="Arial" w:hAnsi="Arial"/>
          <w:color w:val="303030"/>
          <w:sz w:val="20"/>
          <w:szCs w:val="20"/>
        </w:rPr>
        <w:t xml:space="preserve">водохранилище </w:t>
      </w:r>
      <w:r>
        <w:rPr>
          <w:rFonts w:cs="Arial" w:ascii="Arial" w:hAnsi="Arial"/>
          <w:color w:val="303030"/>
          <w:sz w:val="20"/>
          <w:szCs w:val="20"/>
        </w:rPr>
        <w:t xml:space="preserve">- искусственный водоем вместительностью больше 1 млн. кубических метров, построенная для создания запаса воды и регулирование ее стока; </w:t>
        <w:br/>
        <w:t xml:space="preserve">предельно допустимая концентрация (пдк) вещества в воде - установленный уровень концентрации вещества в воде, выше которого вода считается непригодной для конкретных целей водопользования; </w:t>
        <w:br/>
      </w:r>
      <w:r>
        <w:rPr>
          <w:rStyle w:val="StrongEmphasis"/>
          <w:rFonts w:cs="Arial" w:ascii="Arial" w:hAnsi="Arial"/>
          <w:color w:val="303030"/>
          <w:sz w:val="20"/>
          <w:szCs w:val="20"/>
        </w:rPr>
        <w:t xml:space="preserve">предельно допустимый сброс (пдс) вещества </w:t>
      </w:r>
      <w:r>
        <w:rPr>
          <w:rFonts w:cs="Arial" w:ascii="Arial" w:hAnsi="Arial"/>
          <w:color w:val="303030"/>
          <w:sz w:val="20"/>
          <w:szCs w:val="20"/>
        </w:rPr>
        <w:t xml:space="preserve">- масса вещества в обратной воде, которая есть максимально допустимой для отвода за установленным режимом данного пункта водного объекта за единицу времени; </w:t>
        <w:br/>
      </w:r>
      <w:r>
        <w:rPr>
          <w:rStyle w:val="StrongEmphasis"/>
          <w:rFonts w:cs="Arial" w:ascii="Arial" w:hAnsi="Arial"/>
          <w:color w:val="303030"/>
          <w:sz w:val="20"/>
          <w:szCs w:val="20"/>
        </w:rPr>
        <w:t xml:space="preserve">загрязнение вод </w:t>
      </w:r>
      <w:r>
        <w:rPr>
          <w:rFonts w:cs="Arial" w:ascii="Arial" w:hAnsi="Arial"/>
          <w:color w:val="303030"/>
          <w:sz w:val="20"/>
          <w:szCs w:val="20"/>
        </w:rPr>
        <w:t xml:space="preserve">- поступление в водные объекты загрязняющих веществ; </w:t>
        <w:br/>
      </w:r>
      <w:r>
        <w:rPr>
          <w:rStyle w:val="StrongEmphasis"/>
          <w:rFonts w:cs="Arial" w:ascii="Arial" w:hAnsi="Arial"/>
          <w:color w:val="303030"/>
          <w:sz w:val="20"/>
          <w:szCs w:val="20"/>
        </w:rPr>
        <w:t xml:space="preserve">загрязняющее вещество </w:t>
      </w:r>
      <w:r>
        <w:rPr>
          <w:rFonts w:cs="Arial" w:ascii="Arial" w:hAnsi="Arial"/>
          <w:color w:val="303030"/>
          <w:sz w:val="20"/>
          <w:szCs w:val="20"/>
        </w:rPr>
        <w:t xml:space="preserve">- вещество, которое привносится в водный объект в результате хозяйственной деятельности человека; </w:t>
        <w:br/>
      </w:r>
      <w:r>
        <w:rPr>
          <w:rStyle w:val="StrongEmphasis"/>
          <w:rFonts w:cs="Arial" w:ascii="Arial" w:hAnsi="Arial"/>
          <w:color w:val="303030"/>
          <w:sz w:val="20"/>
          <w:szCs w:val="20"/>
        </w:rPr>
        <w:t xml:space="preserve">пойменные земли </w:t>
      </w:r>
      <w:r>
        <w:rPr>
          <w:rFonts w:cs="Arial" w:ascii="Arial" w:hAnsi="Arial"/>
          <w:color w:val="303030"/>
          <w:sz w:val="20"/>
          <w:szCs w:val="20"/>
        </w:rPr>
        <w:t xml:space="preserve">- прибрежная территория, которая может быть затоплена или подтопленная во время наводнения (паводка); </w:t>
        <w:br/>
      </w:r>
      <w:r>
        <w:rPr>
          <w:rStyle w:val="StrongEmphasis"/>
          <w:rFonts w:cs="Arial" w:ascii="Arial" w:hAnsi="Arial"/>
          <w:color w:val="303030"/>
          <w:sz w:val="20"/>
          <w:szCs w:val="20"/>
        </w:rPr>
        <w:t xml:space="preserve">засорение вод </w:t>
      </w:r>
      <w:r>
        <w:rPr>
          <w:rFonts w:cs="Arial" w:ascii="Arial" w:hAnsi="Arial"/>
          <w:color w:val="303030"/>
          <w:sz w:val="20"/>
          <w:szCs w:val="20"/>
        </w:rPr>
        <w:t xml:space="preserve">- привнесение в водные объекты инородных тел и материалов, которые вредно влияют на состояние вод; </w:t>
        <w:br/>
      </w:r>
      <w:r>
        <w:rPr>
          <w:rStyle w:val="StrongEmphasis"/>
          <w:rFonts w:cs="Arial" w:ascii="Arial" w:hAnsi="Arial"/>
          <w:color w:val="303030"/>
          <w:sz w:val="20"/>
          <w:szCs w:val="20"/>
        </w:rPr>
        <w:t xml:space="preserve">зона санитарной охраны </w:t>
      </w:r>
      <w:r>
        <w:rPr>
          <w:rFonts w:cs="Arial" w:ascii="Arial" w:hAnsi="Arial"/>
          <w:color w:val="303030"/>
          <w:sz w:val="20"/>
          <w:szCs w:val="20"/>
        </w:rPr>
        <w:t xml:space="preserve">- территория и акватория, где вводится особый санитарно-эпидемиологический режим с целью предотвращения ухудшения качества воды источников централизованного хозяйственно-питьевого водоснабжения, а также с целью обеспечения охраны водопроводных сооружений; </w:t>
        <w:br/>
      </w:r>
      <w:r>
        <w:rPr>
          <w:rStyle w:val="StrongEmphasis"/>
          <w:rFonts w:cs="Arial" w:ascii="Arial" w:hAnsi="Arial"/>
          <w:color w:val="303030"/>
          <w:sz w:val="20"/>
          <w:szCs w:val="20"/>
        </w:rPr>
        <w:t xml:space="preserve">лимит забора воды </w:t>
      </w:r>
      <w:r>
        <w:rPr>
          <w:rFonts w:cs="Arial" w:ascii="Arial" w:hAnsi="Arial"/>
          <w:color w:val="303030"/>
          <w:sz w:val="20"/>
          <w:szCs w:val="20"/>
        </w:rPr>
        <w:t xml:space="preserve">- предельный объем забора воды из водных объектов, который устанавливается в разрешении на специальное водопользование; </w:t>
        <w:br/>
      </w:r>
      <w:r>
        <w:rPr>
          <w:rStyle w:val="StrongEmphasis"/>
          <w:rFonts w:cs="Arial" w:ascii="Arial" w:hAnsi="Arial"/>
          <w:color w:val="303030"/>
          <w:sz w:val="20"/>
          <w:szCs w:val="20"/>
        </w:rPr>
        <w:t xml:space="preserve">лимит сброса загрязняющих веществ </w:t>
      </w:r>
      <w:r>
        <w:rPr>
          <w:rFonts w:cs="Arial" w:ascii="Arial" w:hAnsi="Arial"/>
          <w:color w:val="303030"/>
          <w:sz w:val="20"/>
          <w:szCs w:val="20"/>
        </w:rPr>
        <w:t xml:space="preserve">- предельный объем сброса загрязняющих веществ в поверхностные водные объекты, который устанавливается в разрешении на специальное водопользование; </w:t>
        <w:br/>
      </w:r>
      <w:r>
        <w:rPr>
          <w:rStyle w:val="StrongEmphasis"/>
          <w:rFonts w:cs="Arial" w:ascii="Arial" w:hAnsi="Arial"/>
          <w:color w:val="303030"/>
          <w:sz w:val="20"/>
          <w:szCs w:val="20"/>
        </w:rPr>
        <w:t xml:space="preserve">граница (граничный период) </w:t>
      </w:r>
      <w:r>
        <w:rPr>
          <w:rFonts w:cs="Arial" w:ascii="Arial" w:hAnsi="Arial"/>
          <w:color w:val="303030"/>
          <w:sz w:val="20"/>
          <w:szCs w:val="20"/>
        </w:rPr>
        <w:t xml:space="preserve">- период годового цикла, на протяжении которого наблюдается низкая водность; </w:t>
        <w:br/>
      </w:r>
      <w:r>
        <w:rPr>
          <w:rStyle w:val="StrongEmphasis"/>
          <w:rFonts w:cs="Arial" w:ascii="Arial" w:hAnsi="Arial"/>
          <w:color w:val="303030"/>
          <w:sz w:val="20"/>
          <w:szCs w:val="20"/>
        </w:rPr>
        <w:t xml:space="preserve">мониторинг вод </w:t>
      </w:r>
      <w:r>
        <w:rPr>
          <w:rFonts w:cs="Arial" w:ascii="Arial" w:hAnsi="Arial"/>
          <w:color w:val="303030"/>
          <w:sz w:val="20"/>
          <w:szCs w:val="20"/>
        </w:rPr>
        <w:t xml:space="preserve">- система наблюдений, собирание, обработки, сохранение и анализа информации о состоянии водных объектов, прогнозирование его изменений и разработки научно обоснованных рекомендаций для принятия соответствующих решений; </w:t>
        <w:br/>
      </w:r>
      <w:r>
        <w:rPr>
          <w:rStyle w:val="StrongEmphasis"/>
          <w:rFonts w:cs="Arial" w:ascii="Arial" w:hAnsi="Arial"/>
          <w:color w:val="303030"/>
          <w:sz w:val="20"/>
          <w:szCs w:val="20"/>
        </w:rPr>
        <w:t xml:space="preserve">озеро </w:t>
      </w:r>
      <w:r>
        <w:rPr>
          <w:rFonts w:cs="Arial" w:ascii="Arial" w:hAnsi="Arial"/>
          <w:color w:val="303030"/>
          <w:sz w:val="20"/>
          <w:szCs w:val="20"/>
        </w:rPr>
        <w:t xml:space="preserve">- естественная впадина суши, заполненная пресными или солеными водами; </w:t>
        <w:br/>
      </w:r>
      <w:r>
        <w:rPr>
          <w:rStyle w:val="StrongEmphasis"/>
          <w:rFonts w:cs="Arial" w:ascii="Arial" w:hAnsi="Arial"/>
          <w:color w:val="303030"/>
          <w:sz w:val="20"/>
          <w:szCs w:val="20"/>
        </w:rPr>
        <w:t xml:space="preserve">прибрежная защитная полоса </w:t>
      </w:r>
      <w:r>
        <w:rPr>
          <w:rFonts w:cs="Arial" w:ascii="Arial" w:hAnsi="Arial"/>
          <w:color w:val="303030"/>
          <w:sz w:val="20"/>
          <w:szCs w:val="20"/>
        </w:rPr>
        <w:t xml:space="preserve">- часть водоохраной зоны соответствующей ширины вдоль речки, моря, вокруг водоемов, на которой установлено более суровый режим хозяйственной деятельности, чем на сдаче территории водоохранной зоны; </w:t>
        <w:br/>
      </w:r>
      <w:r>
        <w:rPr>
          <w:rStyle w:val="StrongEmphasis"/>
          <w:rFonts w:cs="Arial" w:ascii="Arial" w:hAnsi="Arial"/>
          <w:color w:val="303030"/>
          <w:sz w:val="20"/>
          <w:szCs w:val="20"/>
        </w:rPr>
        <w:t xml:space="preserve">рыбохозяйственный водный объект </w:t>
      </w:r>
      <w:r>
        <w:rPr>
          <w:rFonts w:cs="Arial" w:ascii="Arial" w:hAnsi="Arial"/>
          <w:color w:val="303030"/>
          <w:sz w:val="20"/>
          <w:szCs w:val="20"/>
        </w:rPr>
        <w:t xml:space="preserve">- водный объект (его часть), что используется для рыбохозяйственных целей; </w:t>
        <w:br/>
      </w:r>
      <w:r>
        <w:rPr>
          <w:rStyle w:val="StrongEmphasis"/>
          <w:rFonts w:cs="Arial" w:ascii="Arial" w:hAnsi="Arial"/>
          <w:color w:val="303030"/>
          <w:sz w:val="20"/>
          <w:szCs w:val="20"/>
        </w:rPr>
        <w:t xml:space="preserve">пруд </w:t>
      </w:r>
      <w:r>
        <w:rPr>
          <w:rFonts w:cs="Arial" w:ascii="Arial" w:hAnsi="Arial"/>
          <w:color w:val="303030"/>
          <w:sz w:val="20"/>
          <w:szCs w:val="20"/>
        </w:rPr>
        <w:t xml:space="preserve">- искусственно созданный водоем вместительностью не больше 1 млн. кубических метров; </w:t>
        <w:br/>
      </w:r>
      <w:r>
        <w:rPr>
          <w:rStyle w:val="StrongEmphasis"/>
          <w:rFonts w:cs="Arial" w:ascii="Arial" w:hAnsi="Arial"/>
          <w:color w:val="303030"/>
          <w:sz w:val="20"/>
          <w:szCs w:val="20"/>
        </w:rPr>
        <w:t>схема использования и охраны воды и воспроизведение водных ресурсов</w:t>
      </w:r>
      <w:r>
        <w:rPr>
          <w:rFonts w:cs="Arial" w:ascii="Arial" w:hAnsi="Arial"/>
          <w:color w:val="303030"/>
          <w:sz w:val="20"/>
          <w:szCs w:val="20"/>
        </w:rPr>
        <w:t xml:space="preserve"> - предпроектный документ, который определяет основные водохозяйственные и другие мероприятия, которые подлежат осуществлению для удовлетворения перспективных нужд в воде населения и областей экономики, а также для охраны вод или предотвращение их вредных действий; </w:t>
        <w:br/>
      </w:r>
      <w:r>
        <w:rPr>
          <w:rStyle w:val="StrongEmphasis"/>
          <w:rFonts w:cs="Arial" w:ascii="Arial" w:hAnsi="Arial"/>
          <w:color w:val="303030"/>
          <w:sz w:val="20"/>
          <w:szCs w:val="20"/>
        </w:rPr>
        <w:t xml:space="preserve">кромка воды </w:t>
      </w:r>
      <w:r>
        <w:rPr>
          <w:rFonts w:cs="Arial" w:ascii="Arial" w:hAnsi="Arial"/>
          <w:color w:val="303030"/>
          <w:sz w:val="20"/>
          <w:szCs w:val="20"/>
        </w:rPr>
        <w:t xml:space="preserve">- граница воды на берегу водного объекта (береговая линия); </w:t>
        <w:br/>
      </w:r>
      <w:r>
        <w:rPr>
          <w:rStyle w:val="StrongEmphasis"/>
          <w:rFonts w:cs="Arial" w:ascii="Arial" w:hAnsi="Arial"/>
          <w:color w:val="303030"/>
          <w:sz w:val="20"/>
          <w:szCs w:val="20"/>
        </w:rPr>
        <w:t xml:space="preserve">качество воды </w:t>
      </w:r>
      <w:r>
        <w:rPr>
          <w:rFonts w:cs="Arial" w:ascii="Arial" w:hAnsi="Arial"/>
          <w:color w:val="303030"/>
          <w:sz w:val="20"/>
          <w:szCs w:val="20"/>
        </w:rPr>
        <w:t xml:space="preserve">- характеристика состава и свойств воды, которая определяет ее пригодность для конкретных целей использования; </w:t>
        <w:br/>
      </w:r>
      <w:r>
        <w:rPr>
          <w:rStyle w:val="StrongEmphasis"/>
          <w:rFonts w:cs="Arial" w:ascii="Arial" w:hAnsi="Arial"/>
          <w:color w:val="303030"/>
          <w:sz w:val="20"/>
          <w:szCs w:val="20"/>
        </w:rPr>
        <w:t xml:space="preserve">рыбоводство - </w:t>
      </w:r>
      <w:r>
        <w:rPr>
          <w:rFonts w:cs="Arial" w:ascii="Arial" w:hAnsi="Arial"/>
          <w:color w:val="303030"/>
          <w:sz w:val="20"/>
          <w:szCs w:val="20"/>
        </w:rPr>
        <w:t xml:space="preserve">искусственное разведение и воспроизведения рыбы и других водных живых ресурсов; </w:t>
        <w:br/>
      </w:r>
      <w:r>
        <w:rPr>
          <w:rStyle w:val="StrongEmphasis"/>
          <w:rFonts w:cs="Arial" w:ascii="Arial" w:hAnsi="Arial"/>
          <w:color w:val="303030"/>
          <w:sz w:val="20"/>
          <w:szCs w:val="20"/>
        </w:rPr>
        <w:t xml:space="preserve">маловодье </w:t>
      </w:r>
      <w:r>
        <w:rPr>
          <w:rFonts w:cs="Arial" w:ascii="Arial" w:hAnsi="Arial"/>
          <w:color w:val="303030"/>
          <w:sz w:val="20"/>
          <w:szCs w:val="20"/>
        </w:rPr>
        <w:t xml:space="preserve">- период (фаза) гидрологического режима водного объекта, при котором наблюдается уменьшение его водности, вследствие чего ухудшаются условия обеспечения нужд в водных ресурсах; </w:t>
        <w:br/>
      </w:r>
      <w:r>
        <w:rPr>
          <w:rStyle w:val="StrongEmphasis"/>
          <w:rFonts w:cs="Arial" w:ascii="Arial" w:hAnsi="Arial"/>
          <w:color w:val="303030"/>
          <w:sz w:val="20"/>
          <w:szCs w:val="20"/>
        </w:rPr>
        <w:t xml:space="preserve">лимит использования воды </w:t>
      </w:r>
      <w:r>
        <w:rPr>
          <w:rFonts w:cs="Arial" w:ascii="Arial" w:hAnsi="Arial"/>
          <w:color w:val="303030"/>
          <w:sz w:val="20"/>
          <w:szCs w:val="20"/>
        </w:rPr>
        <w:t xml:space="preserve">- предельный объем использования воды, который устанавливается разрешением на специальное водопользование; </w:t>
        <w:br/>
      </w:r>
      <w:r>
        <w:rPr>
          <w:rStyle w:val="StrongEmphasis"/>
          <w:rFonts w:cs="Arial" w:ascii="Arial" w:hAnsi="Arial"/>
          <w:color w:val="303030"/>
          <w:sz w:val="20"/>
          <w:szCs w:val="20"/>
        </w:rPr>
        <w:t xml:space="preserve">вода сопутствующее-пластовая </w:t>
      </w:r>
      <w:r>
        <w:rPr>
          <w:rFonts w:cs="Arial" w:ascii="Arial" w:hAnsi="Arial"/>
          <w:color w:val="303030"/>
          <w:sz w:val="20"/>
          <w:szCs w:val="20"/>
        </w:rPr>
        <w:t xml:space="preserve">- вода, которая поднимается на поверхность вместе с нефтью и газом во время их добычи; </w:t>
        <w:br/>
      </w:r>
      <w:r>
        <w:rPr>
          <w:rStyle w:val="StrongEmphasis"/>
          <w:rFonts w:cs="Arial" w:ascii="Arial" w:hAnsi="Arial"/>
          <w:color w:val="303030"/>
          <w:sz w:val="20"/>
          <w:szCs w:val="20"/>
        </w:rPr>
        <w:t xml:space="preserve">забор воды </w:t>
      </w:r>
      <w:r>
        <w:rPr>
          <w:rFonts w:cs="Arial" w:ascii="Arial" w:hAnsi="Arial"/>
          <w:color w:val="303030"/>
          <w:sz w:val="20"/>
          <w:szCs w:val="20"/>
        </w:rPr>
        <w:t xml:space="preserve">- изъятие воды из водного объекта для использования с помощью технических устройств или без них; </w:t>
        <w:br/>
      </w:r>
      <w:r>
        <w:rPr>
          <w:rStyle w:val="StrongEmphasis"/>
          <w:rFonts w:cs="Arial" w:ascii="Arial" w:hAnsi="Arial"/>
          <w:color w:val="303030"/>
          <w:sz w:val="20"/>
          <w:szCs w:val="20"/>
        </w:rPr>
        <w:t xml:space="preserve">использование воды </w:t>
      </w:r>
      <w:r>
        <w:rPr>
          <w:rFonts w:cs="Arial" w:ascii="Arial" w:hAnsi="Arial"/>
          <w:color w:val="303030"/>
          <w:sz w:val="20"/>
          <w:szCs w:val="20"/>
        </w:rPr>
        <w:t xml:space="preserve">- процесс изъятия воды для использования в производстве с целью получения продукции и для хозяйственно-питьевых нужд населения, а также без ее изъятия для нужд гидроэнергетики, рыбоводства, водного, воздушного транспорта и других нужд. </w:t>
        <w:br/>
        <w:t>( Статья 1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2. Водное законодательство Украины</w:t>
      </w:r>
      <w:r>
        <w:rPr>
          <w:rFonts w:cs="Arial" w:ascii="Arial" w:hAnsi="Arial"/>
          <w:color w:val="303030"/>
          <w:sz w:val="20"/>
          <w:szCs w:val="20"/>
        </w:rPr>
        <w:br/>
        <w:t>Задачам водного законодательства есть регулирования правовых отношений с целью обеспечения сохранения, научно обоснованного, рационального использования вод для нужд населения и областей экономики, воспроизведение водных ресурсов, охраны вод от загрязнения, засорение и исчерпание, предотвращение вредных действий вод и ликвидации их последствий, улучшение состояния водных объектов, а также охраны прав предприятий, учреждений, организаций и граждан на водопользование.</w:t>
        <w:br/>
        <w:t xml:space="preserve">Водные отношения в Украине регулируются этим Кодексом, Законом Украины "Об охране окружающей естественной среды" ( 1264-12 ) и другими актами законодательства. </w:t>
        <w:br/>
        <w:t>Земельные, горные, лесные отношения, а также отношения относительно использования и охраны растительного и животного царства, территорий и объектов природно-заповедного фонда, атмосферного воздуха, исключительной (морской) экономической зоны и континентального шельфа Украины, которые возникают во время пользования водными объектами, регулируются соответствующим законодательством Украины.</w:t>
      </w:r>
    </w:p>
    <w:p>
      <w:pPr>
        <w:pStyle w:val="Style14"/>
        <w:rPr/>
      </w:pPr>
      <w:r>
        <w:rPr>
          <w:rStyle w:val="StrongEmphasis"/>
          <w:rFonts w:cs="Arial" w:ascii="Arial" w:hAnsi="Arial"/>
          <w:color w:val="303030"/>
          <w:sz w:val="20"/>
          <w:szCs w:val="20"/>
        </w:rPr>
        <w:t>Статья 3. Водный фонд Украины</w:t>
      </w:r>
      <w:r>
        <w:rPr>
          <w:rFonts w:cs="Arial" w:ascii="Arial" w:hAnsi="Arial"/>
          <w:color w:val="303030"/>
          <w:sz w:val="20"/>
          <w:szCs w:val="20"/>
        </w:rPr>
        <w:br/>
        <w:t xml:space="preserve">Все воды (водные объекты) на территории Украины представляют ее водный фонд. </w:t>
        <w:br/>
        <w:t xml:space="preserve">К водному фонду Украины принадлежат: </w:t>
        <w:br/>
        <w:t xml:space="preserve">1) поверхностные воды: </w:t>
        <w:br/>
        <w:t xml:space="preserve">естественные водоемы (озера); </w:t>
        <w:br/>
        <w:t xml:space="preserve">водотоки (речки, ручьи); </w:t>
        <w:br/>
        <w:t xml:space="preserve">искусственные водоемы (водохранилища, ставки) и каналы; </w:t>
        <w:br/>
        <w:t xml:space="preserve">другие водные объекты; </w:t>
        <w:br/>
        <w:t xml:space="preserve">2) подземные воды и источники; </w:t>
        <w:br/>
        <w:t>3) внутренние морские воды и территориальное море.</w:t>
      </w:r>
    </w:p>
    <w:p>
      <w:pPr>
        <w:pStyle w:val="Style14"/>
        <w:rPr/>
      </w:pPr>
      <w:r>
        <w:rPr>
          <w:rStyle w:val="StrongEmphasis"/>
          <w:rFonts w:cs="Arial" w:ascii="Arial" w:hAnsi="Arial"/>
          <w:color w:val="303030"/>
          <w:sz w:val="20"/>
          <w:szCs w:val="20"/>
        </w:rPr>
        <w:t>Статья 4. Земли водного фонда</w:t>
      </w:r>
      <w:r>
        <w:rPr>
          <w:rFonts w:cs="Arial" w:ascii="Arial" w:hAnsi="Arial"/>
          <w:color w:val="303030"/>
          <w:sz w:val="20"/>
          <w:szCs w:val="20"/>
        </w:rPr>
        <w:br/>
        <w:t>К землям водного фонда принадлежат земли, занятые:</w:t>
        <w:br/>
        <w:t xml:space="preserve">морями, речками, озерами, водохранилищами, другими водоемами, </w:t>
        <w:br/>
        <w:t xml:space="preserve">болотами, а также островами; </w:t>
        <w:br/>
        <w:t xml:space="preserve">прибрежными защитными полосами вдоль морей, речек и вокруг водоемов; </w:t>
        <w:br/>
        <w:t xml:space="preserve">гидротехническими, другими водохозяйственными сооружениями и каналами, а также земли, выделенные под полосы отвода для них; </w:t>
        <w:br/>
        <w:t>береговыми полосами водных путей.</w:t>
      </w:r>
    </w:p>
    <w:p>
      <w:pPr>
        <w:pStyle w:val="Style14"/>
        <w:rPr/>
      </w:pPr>
      <w:r>
        <w:rPr>
          <w:rStyle w:val="StrongEmphasis"/>
          <w:rFonts w:cs="Arial" w:ascii="Arial" w:hAnsi="Arial"/>
          <w:color w:val="303030"/>
          <w:sz w:val="20"/>
          <w:szCs w:val="20"/>
        </w:rPr>
        <w:t>Статья 5. Водные объекты общегосударственного и местного значения</w:t>
      </w:r>
      <w:r>
        <w:rPr>
          <w:rFonts w:cs="Arial" w:ascii="Arial" w:hAnsi="Arial"/>
          <w:color w:val="303030"/>
          <w:sz w:val="20"/>
          <w:szCs w:val="20"/>
        </w:rPr>
        <w:br/>
        <w:t xml:space="preserve">К водным объектам общегосударственного значения принадлежат: </w:t>
        <w:br/>
        <w:t xml:space="preserve">1) внутренние морские воды и территориальное море; </w:t>
        <w:br/>
        <w:t xml:space="preserve">2) подземные воды, которые являются источником централизованного водоснабжения; </w:t>
        <w:br/>
        <w:t xml:space="preserve">3) поверхностные воды (озера, водохранилища, речки, каналы), что находятся и используются на территории более как одной области, а также их притока всех порядков; </w:t>
        <w:br/>
        <w:t xml:space="preserve">4) водные объекты в пределах территорий природно-заповедного фонда общегосударственного значения, а также отнесенные категории лечебных. </w:t>
        <w:br/>
        <w:t xml:space="preserve">К водным объектам местного значения принадлежат: </w:t>
        <w:br/>
        <w:t xml:space="preserve">1) поверхностные воды, которые находятся и используются в пределах одной области и какие не отнесены водных объектов общегосударственного значения; </w:t>
        <w:br/>
        <w:t>2) подземные воды, которые не могут быть источником централизованного водоснабжения.</w:t>
      </w:r>
    </w:p>
    <w:p>
      <w:pPr>
        <w:pStyle w:val="Style14"/>
        <w:rPr/>
      </w:pPr>
      <w:r>
        <w:rPr>
          <w:rStyle w:val="StrongEmphasis"/>
          <w:rFonts w:cs="Arial" w:ascii="Arial" w:hAnsi="Arial"/>
          <w:color w:val="303030"/>
          <w:sz w:val="20"/>
          <w:szCs w:val="20"/>
        </w:rPr>
        <w:t>Статья 6. Собственность на воды (водные объекты)</w:t>
      </w:r>
      <w:r>
        <w:rPr>
          <w:rFonts w:cs="Arial" w:ascii="Arial" w:hAnsi="Arial"/>
          <w:color w:val="303030"/>
          <w:sz w:val="20"/>
          <w:szCs w:val="20"/>
        </w:rPr>
        <w:br/>
        <w:t xml:space="preserve">Воды (водные объекты) являются исключительно собственностью народа Украины и предоставляются только в пользование. </w:t>
        <w:br/>
        <w:t xml:space="preserve">Народ Украины осуществляет право собственности на воды (водные объекты) через Верховную Раду Украины, Верховную Раду Автономной Республики Крым и местные Совета. </w:t>
        <w:br/>
        <w:t>Отдельные полномочия относительно распоряжения водами (водными объектами) могут предоставляться соответствующим органам государственной исполнительной власти.</w:t>
      </w:r>
    </w:p>
    <w:p>
      <w:pPr>
        <w:pStyle w:val="Style14"/>
        <w:rPr/>
      </w:pPr>
      <w:r>
        <w:rPr>
          <w:rStyle w:val="StrongEmphasis"/>
          <w:rFonts w:cs="Arial" w:ascii="Arial" w:hAnsi="Arial"/>
          <w:color w:val="303030"/>
          <w:sz w:val="20"/>
          <w:szCs w:val="20"/>
        </w:rPr>
        <w:t>Статья 7. Компетенция Верховной Рады Украины в области регулирования водных отношений</w:t>
      </w:r>
      <w:r>
        <w:rPr>
          <w:rFonts w:cs="Arial" w:ascii="Arial" w:hAnsi="Arial"/>
          <w:color w:val="303030"/>
          <w:sz w:val="20"/>
          <w:szCs w:val="20"/>
        </w:rPr>
        <w:br/>
        <w:t xml:space="preserve">К ведению Верховной Рады Украины в области регулирования водных отношений принадлежит: </w:t>
        <w:br/>
        <w:t xml:space="preserve">1) законодательное регулирование водных отношений и определение основных направлений государственной политики в этой области; </w:t>
        <w:br/>
        <w:t xml:space="preserve">2) распоряжение водным фондом Украины; </w:t>
        <w:br/>
        <w:t xml:space="preserve">3) утверждение общегосударственных, межгосударственных программ использования и охраны вод и воспроизведение водных ресурсов; </w:t>
        <w:br/>
        <w:t xml:space="preserve">4) установление правового режима использования и охраны вод и воспроизведение водных ресурсов в зонах чрезвычайных экологических ситуаций; </w:t>
        <w:br/>
        <w:t xml:space="preserve">5) регулирование распределения собрания за специальное водопользование; </w:t>
        <w:br/>
        <w:t xml:space="preserve">6) определение полномочий местных Советов и органов государственной исполнительной власти относительно использования и охраны вод и воспроизведение водных ресурсов; </w:t>
        <w:br/>
        <w:t xml:space="preserve">7) решение других вопросов в области законодательного регулирования водных отношений. </w:t>
        <w:br/>
        <w:t xml:space="preserve">{ Статья 7 с изменениями, внесенными согласно Законам N 1990-III ( 1990-14 ) от 21.09.2000, N 3421-IV ( 3421-15 ) от 09.02.2006 } </w:t>
      </w:r>
    </w:p>
    <w:p>
      <w:pPr>
        <w:pStyle w:val="Style14"/>
        <w:rPr/>
      </w:pPr>
      <w:r>
        <w:rPr>
          <w:rStyle w:val="StrongEmphasis"/>
          <w:rFonts w:cs="Arial" w:ascii="Arial" w:hAnsi="Arial"/>
          <w:color w:val="303030"/>
          <w:sz w:val="20"/>
          <w:szCs w:val="20"/>
        </w:rPr>
        <w:t>Статья 8. Компетенция Верховной Рады Автономной Республики Крым, областных, Киевской и Севастопольской городских Советов в области регулирования водных отношений</w:t>
      </w:r>
      <w:r>
        <w:rPr>
          <w:rFonts w:cs="Arial" w:ascii="Arial" w:hAnsi="Arial"/>
          <w:color w:val="303030"/>
          <w:sz w:val="20"/>
          <w:szCs w:val="20"/>
        </w:rPr>
        <w:br/>
        <w:t>К ведению Верховной Рады Автономной Республики Крым, областных, Киевской и Севастопольской городских Советов в области регулирования водных отношений на их территории принадлежит:</w:t>
        <w:br/>
        <w:t xml:space="preserve">1) обеспечение реализации государственной политики в области использования и охраны вод и воспроизведение водных ресурсов; </w:t>
        <w:br/>
        <w:t xml:space="preserve">2) распоряжение водными объектами местного значения; </w:t>
        <w:br/>
        <w:t xml:space="preserve">3) согласование государственных, целевых, межгосударственных и региональных программ использования и охраны вод и воспроизведение водных ресурсов, участие в их реализации; </w:t>
        <w:br/>
        <w:t xml:space="preserve">4) разработка, утверждение и реализация местных программ использования и охраны вод и воспроизведение водных ресурсов; </w:t>
        <w:br/>
        <w:t xml:space="preserve">5) выдача разрешений на специальное водопользование из водных объектов местного значения; </w:t>
        <w:br/>
        <w:t xml:space="preserve">6) определение в установленном порядке нормативов и размеров собрания за специальное водопользование из водных объектов местного значения; </w:t>
        <w:br/>
        <w:t xml:space="preserve">7) согласование размещения предприятий и других объектов, деятельность которых связанная с использованием водных ресурсов и может отрицательно влиять на их состояние; </w:t>
        <w:br/>
        <w:t xml:space="preserve">8) координация деятельности районных и городских (мост областного подчинения) Советов в вопросах использования и охраны вод и воспроизведение водных ресурсов; </w:t>
        <w:br/>
        <w:t xml:space="preserve">9) утверждение проектов зон санитарной охраны хозяйственно-питьевых водозаборов; </w:t>
        <w:br/>
        <w:t xml:space="preserve">10) принятие в установленном порядке решений об отнесении водных объектов местного значения к объектам природно-заповедного фонда или к соответствующим категориям особой охраны; </w:t>
        <w:br/>
        <w:t xml:space="preserve">11) установление правил пользования маломерными судами на водных объектах; </w:t>
        <w:br/>
        <w:t xml:space="preserve">12) установление в случае потребности более суровых, чем в целому на территории Украины, нормативов качества воды в водных объектах местного значения; </w:t>
        <w:br/>
        <w:t>13) ограничение, временный запрет (остановка) деятельности предприятий, учреждений и организаций в случае нарушения ими требований водного законодательства в пределах своей компетенции;</w:t>
        <w:br/>
        <w:t xml:space="preserve">14) организация работы, связанной с ликвидацией последствий аварий и стихийного бедствия, ухудшением качества вод или их вредным действием, привлечение к этой работе предприятий, учреждений и организаций в порядке, предусмотренном законодательством; </w:t>
        <w:br/>
        <w:t xml:space="preserve">15) принятие по согласованию с государственными органами здравоохранения и охраны окружающей естественной среды во время аварийных ситуаций решений о сбрасывании сточных вод из накопителей в водные объекты, если это не приведет к превышению нормативов экологической безопасности водопользования; </w:t>
        <w:br/>
        <w:t xml:space="preserve">16) организация информирования населения о состоянии водных объектов, его изменение и о проведении водоохранных мероприятий; </w:t>
        <w:br/>
        <w:t>17) осуществление контроля за использованием и охраной вод и воспроизведением водных ресурсов;</w:t>
        <w:br/>
        <w:t>18) решение других вопросов в области регулирования водных отношений в пределах своей компетенции.</w:t>
        <w:br/>
        <w:t xml:space="preserve">{ Статья 8 с изменениями, внесенными согласно Законам N 1990-III ( 1990-14 ) от 21.09.2000, N 3421-IV ( 3421-15 ) от 09.02.2006, N 997-V ( 997-16 ) от 27.04.2007 } </w:t>
      </w:r>
    </w:p>
    <w:p>
      <w:pPr>
        <w:pStyle w:val="Style14"/>
        <w:rPr/>
      </w:pPr>
      <w:r>
        <w:rPr>
          <w:rStyle w:val="StrongEmphasis"/>
          <w:rFonts w:cs="Arial" w:ascii="Arial" w:hAnsi="Arial"/>
          <w:color w:val="303030"/>
          <w:sz w:val="20"/>
          <w:szCs w:val="20"/>
        </w:rPr>
        <w:t>Статья 9. Компетенция районных Советов в области регулирования водных отношений</w:t>
      </w:r>
      <w:r>
        <w:rPr>
          <w:rFonts w:cs="Arial" w:ascii="Arial" w:hAnsi="Arial"/>
          <w:color w:val="303030"/>
          <w:sz w:val="20"/>
          <w:szCs w:val="20"/>
        </w:rPr>
        <w:br/>
        <w:t xml:space="preserve">К ведению районных Советов в области регулирования водных отношений на их территории принадлежит: </w:t>
        <w:br/>
        <w:t xml:space="preserve">1) координация работы сельских, поселковых, городских (мост районного подчинения) Советов во время проведения ими межтерриториальных водохозяйственных и водоохранных мероприятий и представление им соответствующей методической помощи; </w:t>
        <w:br/>
        <w:t>2) согласование размещения предприятий, зданий, сооружений и других объектов, деятельность которых связанная с использованием водных объектов местного значения и может нанести им ущерб;</w:t>
        <w:br/>
        <w:t>3) организация работы, связанной с ликвидацией последствий аварий и стихийного бедствия, ухудшением качества вод или их вредным действием, привлечение в установленном порядке к этой работе предприятий, учреждений и организаций;</w:t>
        <w:br/>
        <w:t>4) организация работы по вынесению в натуру и устройству прибрежных защитных полос вдоль речек, морей и вокруг водоемов;</w:t>
        <w:br/>
        <w:t>5) внесение в установленном порядке предложений относительно объявления водных объектов объектами природно-заповедного фонда к Верховной Раде Автономной Республики Крым, областных Советов;</w:t>
        <w:br/>
        <w:t>6) ограничение, временный запрет (остановка) деятельности предприятий и других объектов в случае нарушения ими требований водного законодательства в пределах своей компетенции;</w:t>
        <w:br/>
        <w:t>7) установление правил общего водопользования в порядке, определенном статьей 47 этого Кодекса;</w:t>
        <w:br/>
        <w:t>8) осуществление контроля за использованием и охраной вод и воспроизведением водных ресурсов;</w:t>
        <w:br/>
        <w:t>9) организация информирования населения о состоянии водных объектов, о чрезвычайных экологических ситуациях, которые могут отрицательно повлиять на здоровье людей, и о мероприятиях, которые употребляются для улучшения состояния вод;</w:t>
        <w:br/>
        <w:t>10) решение других вопросов в области регулирования водных отношений в пределах своей компетенции.</w:t>
        <w:br/>
        <w:t xml:space="preserve">{ Статья 9 с изменениями, внесенными согласно Закону N 997-V ( 997-16 ) от 27.04.2007 } </w:t>
      </w:r>
    </w:p>
    <w:p>
      <w:pPr>
        <w:pStyle w:val="Style14"/>
        <w:rPr/>
      </w:pPr>
      <w:r>
        <w:rPr>
          <w:rStyle w:val="StrongEmphasis"/>
          <w:rFonts w:cs="Arial" w:ascii="Arial" w:hAnsi="Arial"/>
          <w:color w:val="303030"/>
          <w:sz w:val="20"/>
          <w:szCs w:val="20"/>
        </w:rPr>
        <w:t>Статья 10. Компетенция сельских, поселковых, городских и районных в городах Советов в области регулирования водных отношений</w:t>
      </w:r>
      <w:r>
        <w:rPr>
          <w:rFonts w:cs="Arial" w:ascii="Arial" w:hAnsi="Arial"/>
          <w:color w:val="303030"/>
          <w:sz w:val="20"/>
          <w:szCs w:val="20"/>
        </w:rPr>
        <w:br/>
        <w:t>К ведению сельских, поселковых, городских и районных в городах Советов в области регулирования водных отношений на их территории принадлежит:</w:t>
        <w:br/>
        <w:t>1) осуществление мероприятий по рациональному использованию и охране вод и воспроизведению водных ресурсов;</w:t>
        <w:br/>
        <w:t>2) контроль за использованием и охраной вод и воспроизведением водных ресурсов;</w:t>
        <w:br/>
        <w:t>3) установление правил общего пользования водными объектами в порядке, определенном статьей 47 этого Кодекса;</w:t>
        <w:br/>
        <w:t>4) ограничение, временный запрет (остановка) деятельности предприятий и других объектов в случае нарушения ими требований водного законодательства в пределах своей компетенции;</w:t>
        <w:br/>
        <w:t>5) организация работы, связанной с ликвидацией последствий аварий и стихийного бедствия, ухудшением качества вод или их вредным действием, привлечение в установленном порядке к этой работе предприятий, учреждений и организаций;</w:t>
        <w:br/>
        <w:t>6) организация информирования населения о состоянии водных объектов, а также о чрезвычайных экологических ситуациях, которые могут отрицательно повлиять на здоровье людей, и о мероприятиях, которые употребляются для улучшения состояния вод;</w:t>
        <w:br/>
        <w:t>7) решение других вопросов в области регулирования водных отношений в пределах своей компетенции.</w:t>
        <w:br/>
        <w:t xml:space="preserve">{ Статья 10 с изменениями, внесенными согласно Закону N 997-V ( 997-16 ) от 27.04.2007 } </w:t>
      </w:r>
    </w:p>
    <w:p>
      <w:pPr>
        <w:pStyle w:val="Style14"/>
        <w:rPr/>
      </w:pPr>
      <w:r>
        <w:rPr>
          <w:rStyle w:val="StrongEmphasis"/>
          <w:rFonts w:cs="Arial" w:ascii="Arial" w:hAnsi="Arial"/>
          <w:color w:val="303030"/>
          <w:sz w:val="20"/>
          <w:szCs w:val="20"/>
        </w:rPr>
        <w:t>Статья 11. Участие граждан и их объединений, других общественных формирований в осуществлении мероприятий по использованию и охране вод и воспроизведение водных ресурсов</w:t>
      </w:r>
      <w:r>
        <w:rPr>
          <w:rFonts w:cs="Arial" w:ascii="Arial" w:hAnsi="Arial"/>
          <w:color w:val="303030"/>
          <w:sz w:val="20"/>
          <w:szCs w:val="20"/>
        </w:rPr>
        <w:br/>
        <w:t xml:space="preserve">Граждане и их объединения, другие общественные формирования в установленном порядке имеют право: </w:t>
        <w:br/>
        <w:t>1) принимать участие в рассмотрении местными Советами и другими государственными органами вопросов, связанных с использованием и охраной вод и воспроизведением водных ресурсов;</w:t>
        <w:br/>
        <w:t>2) по согласованию с местными Советами и другими государственными органами выполнять работы по использованию и охране вод и воспроизведению водных ресурсов за собственные средства и при добровольной участии членов объединений граждан;</w:t>
        <w:br/>
        <w:t>3) принимать участие в проведении специально уполномоченными государственными органами управления в области использования и охраны вод и воспроизведение водных ресурсов проверок выполнения водопользователями водоохранных правил и мероприятий и вносить предложения по этим вопросам;</w:t>
        <w:br/>
        <w:t xml:space="preserve">4) проводить общественную экологическую экспертизу, обнародовать ее результаты и передавать их органам, уполномоченным принимать решение относительно размещения, проектирование и строительства новых и реконструкции действующих предприятий, сооружений и других объектов, связанных с использованием вод, в порядке, который определяется </w:t>
        <w:br/>
        <w:t xml:space="preserve">законодательством; </w:t>
        <w:br/>
        <w:t xml:space="preserve">5) осуществлять общественный контроль за использованием и охраной вод и воспроизведением водных ресурсов; </w:t>
        <w:br/>
        <w:t xml:space="preserve">6) получать в установленном порядке информацию о состоянии водных объектов, источника загрязнения и использование вод, о планах и мероприятиях относительно использования и охраны вод и воспроизведение водных ресурсов; </w:t>
        <w:br/>
        <w:t xml:space="preserve">7) подавать в суд иски о возмещении ущерба, причиненный государству и гражданам вследствие загрязнения, засорение и исчерпание вод; </w:t>
        <w:br/>
        <w:t>8) осуществлять другие функции относительно использования и охраны вод и воспроизведение водных ресурсов соответственно законодательству.</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2 Вод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Государственное управление и контроль в области использования и охраны вод и воссоздания водных ресурсов</w:t>
      </w:r>
    </w:p>
    <w:p>
      <w:pPr>
        <w:pStyle w:val="Heading3"/>
        <w:jc w:val="center"/>
        <w:rPr>
          <w:rFonts w:ascii="Arial" w:hAnsi="Arial" w:cs="Arial"/>
          <w:color w:val="303030"/>
        </w:rPr>
      </w:pPr>
      <w:r>
        <w:rPr>
          <w:rFonts w:cs="Arial" w:ascii="Arial" w:hAnsi="Arial"/>
          <w:color w:val="303030"/>
        </w:rPr>
        <w:t>Глава 2. Государственные, целевые, межгосударственные и региональные программы в области использования и охраны вод и воссоздания водных ресурсов</w:t>
      </w:r>
    </w:p>
    <w:p>
      <w:pPr>
        <w:pStyle w:val="Style14"/>
        <w:rPr/>
      </w:pPr>
      <w:r>
        <w:rPr>
          <w:rFonts w:cs="Arial" w:ascii="Arial" w:hAnsi="Arial"/>
          <w:color w:val="303030"/>
          <w:sz w:val="20"/>
          <w:szCs w:val="20"/>
        </w:rPr>
        <w:t>{ Название главы 2 с изменениями, внесенными согласно Закону N 3421-IV ( 3421-15 ) от 09.02.2006 }</w:t>
        <w:br/>
        <w:br/>
      </w:r>
      <w:r>
        <w:rPr>
          <w:rStyle w:val="StrongEmphasis"/>
          <w:rFonts w:cs="Arial" w:ascii="Arial" w:hAnsi="Arial"/>
          <w:color w:val="303030"/>
          <w:sz w:val="20"/>
          <w:szCs w:val="20"/>
        </w:rPr>
        <w:t>Статья 12. Государственные, целевые, межгосударственные и региональные программы использования и охраны вод и воссоздания водных ресурсов</w:t>
      </w:r>
      <w:r>
        <w:rPr>
          <w:rFonts w:cs="Arial" w:ascii="Arial" w:hAnsi="Arial"/>
          <w:color w:val="303030"/>
          <w:sz w:val="20"/>
          <w:szCs w:val="20"/>
        </w:rPr>
        <w:br/>
        <w:t xml:space="preserve">Государственные, целевые, межгосударственные и региональные программы использования и охраны вод и воссоздания водных ресурсов разрабатываются с целью осуществления целенаправленной и эффективной деятельности относительно удовлетворения нужд населения и областей экономики в воде, сохранения, рационального использования и охраны вод, предотвращение их вредного действия. </w:t>
        <w:br/>
        <w:t xml:space="preserve">Государственные, целевые, межгосударственные и региональные программы использования и охраны вод и воссоздания водных ресурсов разрабатываются на основе данных осударственного учета вод, водного кадастра, схем использования и охраны вод и воссоздания водных ресурсов и т.п.. </w:t>
        <w:br/>
        <w:t xml:space="preserve">Разработка и реализация этих программ осуществляется за счет Государственного бюджета Украины, бюджета Автономной Республики Крым и местных бюджетов, средств предприятий, учреждений и организаций, внебюджетных фондов, добровольных взносов организаций и граждан, других средств. </w:t>
        <w:br/>
        <w:t xml:space="preserve">{ Статья 12 с изменениями, внесенными согласно Закону N 3421-IV ( 3421-15 ) от 09.02.2006 } </w:t>
      </w:r>
    </w:p>
    <w:p>
      <w:pPr>
        <w:pStyle w:val="Heading3"/>
        <w:jc w:val="center"/>
        <w:rPr>
          <w:rFonts w:ascii="Arial" w:hAnsi="Arial" w:cs="Arial"/>
          <w:color w:val="303030"/>
        </w:rPr>
      </w:pPr>
      <w:r>
        <w:rPr>
          <w:rFonts w:cs="Arial" w:ascii="Arial" w:hAnsi="Arial"/>
          <w:color w:val="303030"/>
        </w:rPr>
        <w:t>Глава 3. Государственное управление в области использования и охраны вод и воссоздания водных ресурсов</w:t>
      </w:r>
    </w:p>
    <w:p>
      <w:pPr>
        <w:pStyle w:val="Style14"/>
        <w:rPr/>
      </w:pPr>
      <w:r>
        <w:rPr>
          <w:rStyle w:val="StrongEmphasis"/>
          <w:rFonts w:cs="Arial" w:ascii="Arial" w:hAnsi="Arial"/>
          <w:color w:val="303030"/>
          <w:sz w:val="20"/>
          <w:szCs w:val="20"/>
        </w:rPr>
        <w:t>Статья 13. Органы, которые осуществляют государственное управление в области использования и охраны вод и воссоздания водных ресурсов</w:t>
      </w:r>
      <w:r>
        <w:rPr>
          <w:rFonts w:cs="Arial" w:ascii="Arial" w:hAnsi="Arial"/>
          <w:color w:val="303030"/>
          <w:sz w:val="20"/>
          <w:szCs w:val="20"/>
        </w:rPr>
        <w:br/>
        <w:t xml:space="preserve">Государственное управление в области использования и охраны вод и воссоздания водных ресурсов осуществляется по бассейновому принципу на основе государственных, целевых, межгосударственных и региональных программ использования и охраны вод и воссоздания водных ресурсов. </w:t>
        <w:br/>
        <w:t xml:space="preserve">Государственное управление в области использования и охраны вод и воспроизведение водных ресурсов осуществляют Кабинет Министров Украины, Правительство Автономной Республики Крым, местные Совета и их исполнительные комитеты, специально уполномоченные органы государственной исполнительной власти и другие государственные органы соответственно законодательству Украины. </w:t>
        <w:br/>
        <w:t xml:space="preserve">Специально уполномоченными органами государственной исполнительной власти в области использования и охраны вод и воссоздания водных ресурсов есть специально уполномоченный центральный орган исполнительной власти по вопросам экологии и природных ресурсов, специально уполномоченный центральный орган исполнительной власти по вопросам водного хозяйства, специально уполномоченный центральный орган исполнительной власти по вопросам геологии и использования недр, их органы на местах и другие </w:t>
        <w:br/>
        <w:t xml:space="preserve">государственные органы соответственно законодательству. </w:t>
        <w:br/>
        <w:t xml:space="preserve">{ Статья 13 с изменениями, внесенными согласно Закону N 3421-IV ( 3421-15 ) от 09.02.2006 } </w:t>
      </w:r>
    </w:p>
    <w:p>
      <w:pPr>
        <w:pStyle w:val="Heading3"/>
        <w:jc w:val="center"/>
        <w:rPr>
          <w:rFonts w:ascii="Arial" w:hAnsi="Arial" w:cs="Arial"/>
          <w:color w:val="303030"/>
        </w:rPr>
      </w:pPr>
      <w:r>
        <w:rPr>
          <w:rFonts w:cs="Arial" w:ascii="Arial" w:hAnsi="Arial"/>
          <w:color w:val="303030"/>
        </w:rPr>
        <w:t>Глава 4. Компетенция государственных органов в области управления и контроля за использованием и охраной вод и воссозданием водных ресурсов</w:t>
      </w:r>
    </w:p>
    <w:p>
      <w:pPr>
        <w:pStyle w:val="Style14"/>
        <w:rPr/>
      </w:pPr>
      <w:r>
        <w:rPr>
          <w:rStyle w:val="StrongEmphasis"/>
          <w:rFonts w:cs="Arial" w:ascii="Arial" w:hAnsi="Arial"/>
          <w:color w:val="303030"/>
          <w:sz w:val="20"/>
          <w:szCs w:val="20"/>
        </w:rPr>
        <w:t>Статья 14. Компетенция Кабинета Министров Украины в области управления и контроля за использованием и охраной вод и воспроизведением водных ресурсов</w:t>
      </w:r>
      <w:r>
        <w:rPr>
          <w:rFonts w:cs="Arial" w:ascii="Arial" w:hAnsi="Arial"/>
          <w:color w:val="303030"/>
          <w:sz w:val="20"/>
          <w:szCs w:val="20"/>
        </w:rPr>
        <w:br/>
        <w:t xml:space="preserve">К ведению Кабинета Министров Украины в области управления и контроля за использованием и охраной вод и воспроизведением водных ресурсов принадлежит: </w:t>
        <w:br/>
        <w:t xml:space="preserve">1) реализация государственной политики в области использования и охраны вод и воспроизведения водных ресурсов; </w:t>
        <w:br/>
        <w:t xml:space="preserve">2) распоряжение водными объектами общегосударственного значения; </w:t>
        <w:br/>
        <w:t xml:space="preserve">3) осуществление государственного контроля за использованием и охраной вод и воспроизведением водных ресурсов; </w:t>
        <w:br/>
        <w:t xml:space="preserve">4) определение приоритетов водопользования; </w:t>
        <w:br/>
        <w:t>5) обеспечение разработки государственных, целевых, межгосударственных и региональных программ использования и охраны вод и воспроизведение водных ресурсов, утверждение региональных программ;</w:t>
        <w:br/>
        <w:t>6) определение порядка деятельности органов государственной исполнительной власти в области использования и охраны вод и воспроизведение водных ресурсов, координация их деятельности;</w:t>
        <w:br/>
        <w:t>7) установление порядка выдачи разрешений на специальное водопользование, строительные, дноуглубительные работы, добыча песка и гравия, прокладывание кабелей, трубопроводов и других коммуникаций на землях водного фонда ( 2005-557-2005-п), а также разработки и утверждение нормативов сбрасывания загрязняющих веществ в водные объекты;</w:t>
        <w:br/>
        <w:t xml:space="preserve">{ Действие пункта 8 статье 14 остановлено на 2008 год в части установления Кабинетом Министров Украины нормативов сбора за специальное водопользование, кроме установления нормативов сбора, которые взыскиваются за сбрасывание загрязняющих веществ в водные объекты согласно Закону N 107-VI ( 107-17 ) от 28.12.2007 } { Действие пункта 8 статье 14 остановлено на 2007 год в части установления Кабинетом Министров Украины нормативов сбора за специальное водопользование, кроме установления нормативов сбора, которые </w:t>
        <w:br/>
        <w:t xml:space="preserve">взыскиваются за сбрасывание загрязняющих веществ в водные объекты согласно Закону N 398-V ( 398-16 ) от 30.11.2006 } </w:t>
        <w:br/>
        <w:t>8) установление нормативов сбора за специальное водопользование и порядка его взыскания;</w:t>
        <w:br/>
        <w:t xml:space="preserve">( Пункт 9 статье 14 исключено на основании Закона N 1990-III ( 1990-14 ) от 21.09.2000 ) </w:t>
        <w:br/>
        <w:t xml:space="preserve">10) принятие в случае возникновения аварийных ситуаций решений о сбросах сточных вод из накопителей в водные объекты, если они приводят к превышению предельно допустимых концентраций загрязняющих веществ в этих объектах; </w:t>
        <w:br/>
        <w:t xml:space="preserve">11) организация и координация работ, связанных с предупреждением и ликвидацией последствий аварий, стихийного бедствия, вредного действия вод или ухудшением качества водных ресурсов; </w:t>
        <w:br/>
        <w:t>12) принятие решений об ограничении, временном запрете (остановка) деятельности предприятий, учреждений, организаций и объектов в случае нарушения ими требований водного законодательства;</w:t>
        <w:br/>
        <w:t xml:space="preserve">13) утверждение проектов зон санитарной охраны хозяйственно-питьевых водозаборов, которые обеспечивают водоснабжение территории более как одной области; </w:t>
        <w:br/>
        <w:t xml:space="preserve">14) руководство внешними связями Украины в области использования и охраны вод и воспроизведение водных ресурсов; </w:t>
        <w:br/>
        <w:t xml:space="preserve">15) решение других вопросов в области использования и охраны вод и воспроизведение водных ресурсов. </w:t>
        <w:br/>
        <w:t xml:space="preserve">{ Статья 14 с изменениями, внесенными согласно Законам N 1990-III ( 1990-14 ) от 21.09.2000, N 2288-IV ( 2288-15 ) от 23.12.2004, N 3421-IV ( 3421-15 ) от 09.02.2006, N 997-V ( 997-16 ) от 27.04.2007 } </w:t>
      </w:r>
    </w:p>
    <w:p>
      <w:pPr>
        <w:pStyle w:val="Style14"/>
        <w:rPr/>
      </w:pPr>
      <w:r>
        <w:rPr>
          <w:rStyle w:val="StrongEmphasis"/>
          <w:rFonts w:cs="Arial" w:ascii="Arial" w:hAnsi="Arial"/>
          <w:color w:val="303030"/>
          <w:sz w:val="20"/>
          <w:szCs w:val="20"/>
        </w:rPr>
        <w:t>Статья 15. Компетенция специально уполномоченного центрального органа исполнительной власти по вопросам экологии и природных ресурсов в области управления и контроля за использованием и охраной вод и воспроизведением водных ресурсов</w:t>
      </w:r>
      <w:r>
        <w:rPr>
          <w:rFonts w:cs="Arial" w:ascii="Arial" w:hAnsi="Arial"/>
          <w:color w:val="303030"/>
          <w:sz w:val="20"/>
          <w:szCs w:val="20"/>
        </w:rPr>
        <w:br/>
        <w:t xml:space="preserve">К ведению специально уполномоченного центрального органа исполнительной власти по вопросам экологии и природных ресурсов в области управления и контроля за использованием и охраной вод и воспроизведением водных ресурсов принадлежит: </w:t>
        <w:br/>
        <w:t xml:space="preserve">1) осуществление комплексного управления в области охраны водных ресурсов, проведение единой научно-технической политики по вопросам использования и охраны вод и воспроизведение водных ресурсов, координация деятельности министерств, ведомств, предприятий, учреждений и организаций в этой области; </w:t>
        <w:br/>
        <w:t xml:space="preserve">2) осуществление государственного контроля за использованием и охраной вод и воспроизведением водных ресурсов; </w:t>
        <w:br/>
        <w:t xml:space="preserve">3) разработка и участие в реализации государственных, целевых, межгосударственных и региональных программ использования и охраны вод и воспроизведение водных ресурсов; </w:t>
        <w:br/>
        <w:t xml:space="preserve">4) организация и осуществления государственного мониторинга вод; </w:t>
        <w:br/>
        <w:t>5) разработка и утверждения нормативов и правил, участие в разработке стандартов относительно регулирования использования и охраны вод и воспроизведение водных ресурсов в пределах своей компетенции;</w:t>
        <w:br/>
        <w:t>6) осуществление государственной экологической экспертизы;</w:t>
        <w:br/>
        <w:t>7) выдача разрешений на специальное водопользование в случае использования воды из водных объектов общегосударственного значения;</w:t>
        <w:br/>
        <w:t xml:space="preserve">8) принятие в установленном порядке решений об ограничении, временном запрете (остановка) деятельности предприятий, учреждений, организаций и объектов в случае нарушения ими требований водного законодательства; </w:t>
        <w:br/>
        <w:t xml:space="preserve">9) разработка и внедрения в установленном порядке организационно-экономических мероприятий по обеспечению охраны и использование вод и воспроизведение водных ресурсов; </w:t>
        <w:br/>
        <w:t xml:space="preserve">10) осуществление международного сотрудничества по вопросам использования и охраны вод и воспроизведение водных ресурсов; </w:t>
        <w:br/>
        <w:t xml:space="preserve">11) решение других вопросов в области использования и охраны вод и воспроизведение водных ресурсов. </w:t>
        <w:br/>
        <w:t xml:space="preserve">{ Статья 15 с изменениями, внесенными согласно Законам N 3421-IV ( 3421-15 ) от 09.02.2006, N 997-V ( 997-16 ) от 27.04.2007 } </w:t>
      </w:r>
    </w:p>
    <w:p>
      <w:pPr>
        <w:pStyle w:val="Style14"/>
        <w:rPr/>
      </w:pPr>
      <w:r>
        <w:rPr>
          <w:rStyle w:val="StrongEmphasis"/>
          <w:rFonts w:cs="Arial" w:ascii="Arial" w:hAnsi="Arial"/>
          <w:color w:val="303030"/>
          <w:sz w:val="20"/>
          <w:szCs w:val="20"/>
        </w:rPr>
        <w:t>Статья 16. Компетенция специально уполномоченного центрального органа исполнительной власти по вопросам водного хозяйства в области управления и контроля за использованием и охраной вод и воспроизведением водных ресурсов</w:t>
      </w:r>
      <w:r>
        <w:rPr>
          <w:rFonts w:cs="Arial" w:ascii="Arial" w:hAnsi="Arial"/>
          <w:color w:val="303030"/>
          <w:sz w:val="20"/>
          <w:szCs w:val="20"/>
        </w:rPr>
        <w:br/>
        <w:t xml:space="preserve">К ведению специально уполномоченного центрального органа исполнительной власти по вопросам водного хозяйства в области управления и контроля за использованием и охраной вод и воспроизведением водных ресурсов принадлежит: </w:t>
        <w:br/>
        <w:t xml:space="preserve">1) государственное управление в области водного хозяйства, осуществление единой технической политики, внедрение в водное хозяйство достижений науки, техники, новых технологий и передового опыта; </w:t>
        <w:br/>
        <w:t xml:space="preserve">2) разработка и установления режимов работы водохранилищ комплексного назначения, водохозяйственных систем и каналов, утверждение правил их эксплуатации; </w:t>
        <w:br/>
        <w:t xml:space="preserve">3) разработка и участие в реализации государственных, целевых, межгосударственных и региональных программ использования и охраны вод и воспроизведение водных ресурсов; </w:t>
        <w:br/>
        <w:t xml:space="preserve">4) обеспечение нужд населения и областей экономики в водных ресурсах и осуществление их межбассейного перераспределения; </w:t>
        <w:br/>
        <w:t xml:space="preserve">5) осуществление радиологического и гидрохимического мониторинга водных объектов комплексного назначения, водохозяйственных систем межотраслевого и сельскохозяйственного водоснабжения; </w:t>
        <w:br/>
        <w:t xml:space="preserve">6) проектирование, строительство и эксплуатация водохозяйственных систем и объектов комплексного назначения; </w:t>
        <w:br/>
        <w:t xml:space="preserve">7) осуществление мероприятий по экологическому оздоровлению поверхностных вод и ухода за ними; </w:t>
        <w:br/>
        <w:t xml:space="preserve">8) ведение государственного учета водопользования и государственного водного кадастра; </w:t>
        <w:br/>
        <w:t xml:space="preserve">9) согласование разрешений на специальное водопользование; </w:t>
        <w:br/>
        <w:t xml:space="preserve">10) осуществление международного сотрудничества в области использования и охраны вод и воспроизведение водных ресурсов пограничных вод; </w:t>
        <w:br/>
        <w:t>11) выполнение мероприятий, связанных с предупреждением вредного действия вод и ликвидацией ее последствий, включая противопаводковый защиту населенных пунктов и земель;</w:t>
        <w:br/>
        <w:t>12) осуществление контроля за соблюдением режимов работы водохранилищ и водохозяйственных систем;</w:t>
        <w:br/>
        <w:t xml:space="preserve">13) решение других вопросов в области управления и контроля за использованием и охраной вод и воспроизведением водных ресурсов. </w:t>
        <w:br/>
        <w:t xml:space="preserve">{ Статья 16 с изменениями, внесенными согласно Закону N 3421-IV ( 3421-15 ) от 09.02.2006 } </w:t>
      </w:r>
    </w:p>
    <w:p>
      <w:pPr>
        <w:pStyle w:val="Style14"/>
        <w:rPr/>
      </w:pPr>
      <w:r>
        <w:rPr>
          <w:rStyle w:val="StrongEmphasis"/>
          <w:rFonts w:cs="Arial" w:ascii="Arial" w:hAnsi="Arial"/>
          <w:color w:val="303030"/>
          <w:sz w:val="20"/>
          <w:szCs w:val="20"/>
        </w:rPr>
        <w:t>Статья 17. Компетенция специально уполномоченного центрального органа исполнительной власти по вопросам геологии и использование недр в области управления и контроля за использованием и охраной вод и воспроизведением водных ресурсов</w:t>
      </w:r>
      <w:r>
        <w:rPr>
          <w:rFonts w:cs="Arial" w:ascii="Arial" w:hAnsi="Arial"/>
          <w:color w:val="303030"/>
          <w:sz w:val="20"/>
          <w:szCs w:val="20"/>
        </w:rPr>
        <w:br/>
        <w:t xml:space="preserve">К ведению специально уполномоченного центрального органа исполнительной власти по вопросам геологии и использование недр в области управления и контроля за использованием и охраной вод и воспроизведением водных ресурсов принадлежит: </w:t>
        <w:br/>
        <w:t xml:space="preserve">1) выдача специальных разрешений на пользование недрами для разработки месторождений подземных вод по согласованию с государственными органами охраны окружающей естественной среды, здравоохранения и надзора за охраной работы; </w:t>
        <w:br/>
        <w:t xml:space="preserve">2) ведение государственного учета подземных вод и водного кадастра; </w:t>
        <w:br/>
        <w:t xml:space="preserve">3) ведение государственного мониторинга подземных вод; </w:t>
        <w:br/>
        <w:t xml:space="preserve">4) согласование условий специального водопользования в случае использования подземных вод; </w:t>
        <w:br/>
        <w:t xml:space="preserve">5) согласование разрешений на право выполнения проектных и строительных работ, связанных с добычей подземных вод; </w:t>
        <w:br/>
        <w:t xml:space="preserve">6) выявление бездействующих буровых скважин и употребление мероприятий по их ликвидации или ремонту и дальнейшему использованию; </w:t>
        <w:br/>
        <w:t xml:space="preserve">7) осуществление государственного геологического контроля за ведением поисково-разведочных и других работ относительно геологического изучения подземных вод; </w:t>
        <w:br/>
        <w:t xml:space="preserve">8) решение других вопросов в области управления и контроля за использованием и охраной вод и воспроизведением водных ресурсов. </w:t>
        <w:br/>
        <w:t xml:space="preserve">( Статья 17 с изменениями, внесенными согласно Закону N 3370-IV ( 3370-15 ) от 19.01.2006 ) </w:t>
      </w:r>
    </w:p>
    <w:p>
      <w:pPr>
        <w:pStyle w:val="Heading3"/>
        <w:jc w:val="center"/>
        <w:rPr>
          <w:rFonts w:ascii="Arial" w:hAnsi="Arial" w:cs="Arial"/>
          <w:color w:val="303030"/>
        </w:rPr>
      </w:pPr>
      <w:r>
        <w:rPr>
          <w:rFonts w:cs="Arial" w:ascii="Arial" w:hAnsi="Arial"/>
          <w:color w:val="303030"/>
        </w:rPr>
        <w:t>Глава 5. Контроль за использованием и охраной вод и воссозданием водных ресурсов</w:t>
      </w:r>
    </w:p>
    <w:p>
      <w:pPr>
        <w:pStyle w:val="Style14"/>
        <w:rPr/>
      </w:pPr>
      <w:r>
        <w:rPr>
          <w:rStyle w:val="StrongEmphasis"/>
          <w:rFonts w:cs="Arial" w:ascii="Arial" w:hAnsi="Arial"/>
          <w:color w:val="303030"/>
          <w:sz w:val="20"/>
          <w:szCs w:val="20"/>
        </w:rPr>
        <w:t>Статья 18. Задача контроля за использованием и охраной вод и воспроизведением водных ресурсов</w:t>
      </w:r>
      <w:r>
        <w:rPr>
          <w:rFonts w:cs="Arial" w:ascii="Arial" w:hAnsi="Arial"/>
          <w:color w:val="303030"/>
          <w:sz w:val="20"/>
          <w:szCs w:val="20"/>
        </w:rPr>
        <w:br/>
        <w:t xml:space="preserve">Контроль за использованием и охраной вод и воспроизведением водных ресурсов заключается в обеспечении соблюдения всеми юридическими и физический лицами требований одного законодательства. </w:t>
      </w:r>
    </w:p>
    <w:p>
      <w:pPr>
        <w:pStyle w:val="Style14"/>
        <w:rPr/>
      </w:pPr>
      <w:r>
        <w:rPr>
          <w:rStyle w:val="StrongEmphasis"/>
          <w:rFonts w:cs="Arial" w:ascii="Arial" w:hAnsi="Arial"/>
          <w:color w:val="303030"/>
          <w:sz w:val="20"/>
          <w:szCs w:val="20"/>
        </w:rPr>
        <w:t>Статья 19. Государственный контроль за использованием и охраной вод и воспроизведением водных ресурсов</w:t>
      </w:r>
      <w:r>
        <w:rPr>
          <w:rFonts w:cs="Arial" w:ascii="Arial" w:hAnsi="Arial"/>
          <w:color w:val="303030"/>
          <w:sz w:val="20"/>
          <w:szCs w:val="20"/>
        </w:rPr>
        <w:br/>
        <w:t xml:space="preserve">Государственный контроль за использованием и охраной вод и воспроизведением водных ресурсов осуществляется Кабинетом Министров Украины, государственными органами охраны окружающей естественной среды, другими специально уполномоченными государственными органами соответственно законодательству Украины. </w:t>
        <w:br/>
        <w:t>Порядок осуществления государственного контроля за использованием и охраной вод и воспроизведением водных ресурсов определяется этим Кодексом и другими актами законодательства.</w:t>
      </w:r>
    </w:p>
    <w:p>
      <w:pPr>
        <w:pStyle w:val="Style14"/>
        <w:rPr/>
      </w:pPr>
      <w:r>
        <w:rPr>
          <w:rStyle w:val="StrongEmphasis"/>
          <w:rFonts w:cs="Arial" w:ascii="Arial" w:hAnsi="Arial"/>
          <w:color w:val="303030"/>
          <w:sz w:val="20"/>
          <w:szCs w:val="20"/>
        </w:rPr>
        <w:t>Статья 20. Общественный контроль за использованием и охраной вод и воспроизведением водных ресурсов</w:t>
      </w:r>
      <w:r>
        <w:rPr>
          <w:rFonts w:cs="Arial" w:ascii="Arial" w:hAnsi="Arial"/>
          <w:color w:val="303030"/>
          <w:sz w:val="20"/>
          <w:szCs w:val="20"/>
        </w:rPr>
        <w:br/>
        <w:t xml:space="preserve">Общественный контроль за использованием и охраной вод и воспроизведением водных ресурсов осуществляется общественными инспекторами охраны окружающей естественной среды, полномочия которых определяются положением, которые утверждается специально уполномоченным центральным органом исполнительной власти по вопросам экологии и природных ресурсов. </w:t>
      </w:r>
    </w:p>
    <w:p>
      <w:pPr>
        <w:pStyle w:val="Style14"/>
        <w:rPr/>
      </w:pPr>
      <w:r>
        <w:rPr>
          <w:rStyle w:val="StrongEmphasis"/>
          <w:rFonts w:cs="Arial" w:ascii="Arial" w:hAnsi="Arial"/>
          <w:color w:val="303030"/>
          <w:sz w:val="20"/>
          <w:szCs w:val="20"/>
        </w:rPr>
        <w:t>Статья 21. Государственный мониторинг вод</w:t>
      </w:r>
      <w:r>
        <w:rPr>
          <w:rFonts w:cs="Arial" w:ascii="Arial" w:hAnsi="Arial"/>
          <w:color w:val="303030"/>
          <w:sz w:val="20"/>
          <w:szCs w:val="20"/>
        </w:rPr>
        <w:br/>
        <w:t xml:space="preserve">С целью обеспечения собирания, обработки, сохранение и анализа информации о состоянии вод, прогнозирование его изменений и разработки научно обоснованных рекомендаций для принятия управленческих решений в области использования и охраны вод и воспроизведение водных ресурсов осуществляется государственный мониторинг вод. </w:t>
        <w:br/>
        <w:t xml:space="preserve">Государственный мониторинг вод является составной частью государственной системы мониторинга окружающей естественной среды Украины и осуществляется в порядке, который определяется Кабинетом Министров Украины. </w:t>
      </w:r>
    </w:p>
    <w:p>
      <w:pPr>
        <w:pStyle w:val="Style14"/>
        <w:rPr/>
      </w:pPr>
      <w:r>
        <w:rPr>
          <w:rStyle w:val="StrongEmphasis"/>
          <w:rFonts w:cs="Arial" w:ascii="Arial" w:hAnsi="Arial"/>
          <w:color w:val="303030"/>
          <w:sz w:val="20"/>
          <w:szCs w:val="20"/>
        </w:rPr>
        <w:t>Статья 22. Экологическая экспертиза</w:t>
      </w:r>
      <w:r>
        <w:rPr>
          <w:rFonts w:cs="Arial" w:ascii="Arial" w:hAnsi="Arial"/>
          <w:color w:val="303030"/>
          <w:sz w:val="20"/>
          <w:szCs w:val="20"/>
        </w:rPr>
        <w:br/>
        <w:t xml:space="preserve">Для обеспечения экологической безопасности во время размещения, проектирование и строительства новых и реконструкции действующих предприятий, сооружений и других объектов, связанных с использованием вод, осуществляется государственная, общественная и другая экологическая экспертиза в порядке, который определяется законодательством. </w:t>
      </w:r>
    </w:p>
    <w:p>
      <w:pPr>
        <w:pStyle w:val="Style14"/>
        <w:rPr/>
      </w:pPr>
      <w:r>
        <w:rPr>
          <w:rStyle w:val="StrongEmphasis"/>
          <w:rFonts w:cs="Arial" w:ascii="Arial" w:hAnsi="Arial"/>
          <w:color w:val="303030"/>
          <w:sz w:val="20"/>
          <w:szCs w:val="20"/>
        </w:rPr>
        <w:t>Статья 23. Правовая защита и стимулирования работников, которые осуществляют охрану и контроль в области использования и охраны вод и воспроизведение водных ресурсов</w:t>
      </w:r>
      <w:r>
        <w:rPr>
          <w:rFonts w:cs="Arial" w:ascii="Arial" w:hAnsi="Arial"/>
          <w:color w:val="303030"/>
          <w:sz w:val="20"/>
          <w:szCs w:val="20"/>
        </w:rPr>
        <w:br/>
        <w:t xml:space="preserve">Работникам специально уполномоченных государственных органов и общественным инспекторам, которые осуществляют охрану и контроль в области использования и охраны вод и воспроизведение водных ресурсов, гарантируется правовая защита их чести, достоинства, здоровье и жизнь соответственно законодательству Украины. </w:t>
        <w:br/>
        <w:t xml:space="preserve">Стимулирование работников специально уполномоченных государственных органов и общественных инспекторов в области использования и охраны вод и воспроизведение водных ресурсов осуществляется в порядке, установленном Кабинетом Министров Украины. </w:t>
      </w:r>
    </w:p>
    <w:p>
      <w:pPr>
        <w:pStyle w:val="Heading3"/>
        <w:jc w:val="center"/>
        <w:rPr>
          <w:rFonts w:ascii="Arial" w:hAnsi="Arial" w:cs="Arial"/>
          <w:color w:val="303030"/>
        </w:rPr>
      </w:pPr>
      <w:r>
        <w:rPr>
          <w:rFonts w:cs="Arial" w:ascii="Arial" w:hAnsi="Arial"/>
          <w:color w:val="303030"/>
        </w:rPr>
        <w:t>Глава 6. Государственный учет вод. Государственный водный кадастр</w:t>
      </w:r>
    </w:p>
    <w:p>
      <w:pPr>
        <w:pStyle w:val="Style14"/>
        <w:rPr/>
      </w:pPr>
      <w:r>
        <w:rPr>
          <w:rStyle w:val="StrongEmphasis"/>
          <w:rFonts w:cs="Arial" w:ascii="Arial" w:hAnsi="Arial"/>
          <w:color w:val="303030"/>
          <w:sz w:val="20"/>
          <w:szCs w:val="20"/>
        </w:rPr>
        <w:t>Статья 24. Задача государственного учета вод</w:t>
      </w:r>
      <w:r>
        <w:rPr>
          <w:rFonts w:cs="Arial" w:ascii="Arial" w:hAnsi="Arial"/>
          <w:color w:val="303030"/>
          <w:sz w:val="20"/>
          <w:szCs w:val="20"/>
        </w:rPr>
        <w:br/>
        <w:t>Задачам государственного учета вод есть установления ведомостей о количестве и качестве вод, а также данных о водопользовании, на основе которых осуществляется распределение воды между водопользователями и разрабатываются мероприятия по рациональному использованию и охране вод и воспроизведение водных ресурсов.</w:t>
      </w:r>
    </w:p>
    <w:p>
      <w:pPr>
        <w:pStyle w:val="Style14"/>
        <w:rPr/>
      </w:pPr>
      <w:r>
        <w:rPr>
          <w:rStyle w:val="StrongEmphasis"/>
          <w:rFonts w:cs="Arial" w:ascii="Arial" w:hAnsi="Arial"/>
          <w:color w:val="303030"/>
          <w:sz w:val="20"/>
          <w:szCs w:val="20"/>
        </w:rPr>
        <w:t>Статья 25. Государственный учет водопользования</w:t>
      </w:r>
      <w:r>
        <w:rPr>
          <w:rFonts w:cs="Arial" w:ascii="Arial" w:hAnsi="Arial"/>
          <w:color w:val="303030"/>
          <w:sz w:val="20"/>
          <w:szCs w:val="20"/>
        </w:rPr>
        <w:br/>
        <w:t xml:space="preserve">Государственный учет водопользования осуществляется с целью систематизации данных о заборе и использовании вод, сбрасывание обратных вод и загрязняющих веществ, наличие систем оборотного водоснабжения и их мощность, а также действующих систем очищения сточных вод и их эффективность и т.п.. </w:t>
        <w:br/>
        <w:t xml:space="preserve">Государственный учет и анализ состояния водопользования осуществляется путем представления водопользователями отчетов о водопользовании к государственным органам водного хозяйства по установленной форме. </w:t>
        <w:br/>
        <w:t xml:space="preserve">Форма отчетов о водопользовании, порядке их заполнения и периодичность представления утверждаются специально уполномоченным центральным органом исполнительной власти по вопросам статистики по представлению специально уполномоченного центрального органа исполнительной власти по вопросам водного хозяйства и по согласованию со </w:t>
        <w:br/>
        <w:t xml:space="preserve">специально уполномоченным центральным органом исполнительной власти по вопросам экологии и природных ресурсов. </w:t>
      </w:r>
    </w:p>
    <w:p>
      <w:pPr>
        <w:pStyle w:val="Style14"/>
        <w:rPr/>
      </w:pPr>
      <w:r>
        <w:rPr>
          <w:rStyle w:val="StrongEmphasis"/>
          <w:rFonts w:cs="Arial" w:ascii="Arial" w:hAnsi="Arial"/>
          <w:color w:val="303030"/>
          <w:sz w:val="20"/>
          <w:szCs w:val="20"/>
        </w:rPr>
        <w:t xml:space="preserve">Статья 26. Государственный учет поверхностных вод </w:t>
      </w:r>
      <w:r>
        <w:rPr>
          <w:rFonts w:cs="Arial" w:ascii="Arial" w:hAnsi="Arial"/>
          <w:color w:val="303030"/>
          <w:sz w:val="20"/>
          <w:szCs w:val="20"/>
        </w:rPr>
        <w:br/>
        <w:t xml:space="preserve">Государственный учет поверхностных вод осуществляется специально уполномоченным центральным органом исполнительной власти по вопросам гидрометеорологии путем проведения постоянных гидрометрических, гидрохимических наблюдений за количественными и качественными характеристиками поверхностных вод согласно программе, которая </w:t>
        <w:br/>
        <w:t xml:space="preserve">утверждается этим органом по согласованию со специально уполномоченным центральным органом исполнительной власти по вопросам экологии и природных ресурсов и специально уполномоченным центральным органом исполнительной власти по вопросам водного хозяйства. </w:t>
      </w:r>
    </w:p>
    <w:p>
      <w:pPr>
        <w:pStyle w:val="Style14"/>
        <w:rPr/>
      </w:pPr>
      <w:r>
        <w:rPr>
          <w:rStyle w:val="StrongEmphasis"/>
          <w:rFonts w:cs="Arial" w:ascii="Arial" w:hAnsi="Arial"/>
          <w:color w:val="303030"/>
          <w:sz w:val="20"/>
          <w:szCs w:val="20"/>
        </w:rPr>
        <w:t>Статья 27. Государственный учет подземных вод</w:t>
      </w:r>
      <w:r>
        <w:rPr>
          <w:rFonts w:cs="Arial" w:ascii="Arial" w:hAnsi="Arial"/>
          <w:color w:val="303030"/>
          <w:sz w:val="20"/>
          <w:szCs w:val="20"/>
        </w:rPr>
        <w:br/>
        <w:t xml:space="preserve">Государственный учет подземных вод осуществляется специально уполномоченным центральным органом исполнительной власти по вопросам геологии и использование недр путем наблюдений за количественными и качественными характеристиками подземных вод за программой, которая утверждается этим Комитетом по согласованию со специально уполномоченным центральным органом исполнительной власти по вопросам экологии и природных ресурсов. </w:t>
      </w:r>
    </w:p>
    <w:p>
      <w:pPr>
        <w:pStyle w:val="Style14"/>
        <w:rPr/>
      </w:pPr>
      <w:r>
        <w:rPr>
          <w:rStyle w:val="StrongEmphasis"/>
          <w:rFonts w:cs="Arial" w:ascii="Arial" w:hAnsi="Arial"/>
          <w:color w:val="303030"/>
          <w:sz w:val="20"/>
          <w:szCs w:val="20"/>
        </w:rPr>
        <w:t>Статья 28. Государственный водный кадастр</w:t>
      </w:r>
      <w:r>
        <w:rPr>
          <w:rFonts w:cs="Arial" w:ascii="Arial" w:hAnsi="Arial"/>
          <w:color w:val="303030"/>
          <w:sz w:val="20"/>
          <w:szCs w:val="20"/>
        </w:rPr>
        <w:br/>
        <w:t xml:space="preserve">Государственный водный кадастр составляется с целью систематизации данных государственного учета вод и определение имеющихся для использования водных ресурсов. Государственный водный кадастр ведется специально уполномоченным центральным органом исполнительной власти по вопросам водного хозяйства, специально уполномоченным центральным органом исполнительной власти по вопросам геологии и использование недр и специально уполномоченным центральным органом исполнительной власти по вопросам гидрометеорологии в порядке, который определяется Кабинетом Министров Украины. </w:t>
      </w:r>
    </w:p>
    <w:p>
      <w:pPr>
        <w:pStyle w:val="Heading3"/>
        <w:jc w:val="center"/>
        <w:rPr>
          <w:rFonts w:ascii="Arial" w:hAnsi="Arial" w:cs="Arial"/>
          <w:color w:val="303030"/>
        </w:rPr>
      </w:pPr>
      <w:r>
        <w:rPr>
          <w:rFonts w:cs="Arial" w:ascii="Arial" w:hAnsi="Arial"/>
          <w:color w:val="303030"/>
        </w:rPr>
        <w:t xml:space="preserve">Глава 7. Экономическое регулирование рационального использования и охраны вод и воссоздание водных ресурсов </w:t>
      </w:r>
    </w:p>
    <w:p>
      <w:pPr>
        <w:pStyle w:val="Style14"/>
        <w:rPr/>
      </w:pPr>
      <w:r>
        <w:rPr>
          <w:rStyle w:val="StrongEmphasis"/>
          <w:rFonts w:cs="Arial" w:ascii="Arial" w:hAnsi="Arial"/>
          <w:color w:val="303030"/>
          <w:sz w:val="20"/>
          <w:szCs w:val="20"/>
        </w:rPr>
        <w:t>Статья 29. Организационно-экономические мероприятия по обеспечению рационального использования и охраны вод и воспроизведение водных ресурсов</w:t>
      </w:r>
      <w:r>
        <w:rPr>
          <w:rFonts w:cs="Arial" w:ascii="Arial" w:hAnsi="Arial"/>
          <w:color w:val="303030"/>
          <w:sz w:val="20"/>
          <w:szCs w:val="20"/>
        </w:rPr>
        <w:br/>
        <w:t xml:space="preserve">Организационно-экономические мероприятия по обеспечению рационального использования и охраны вод и воспроизведение водных ресурсов предусматривают: </w:t>
        <w:br/>
        <w:t xml:space="preserve">1) выдачу разрешений на специальное водопользование; </w:t>
        <w:br/>
        <w:t xml:space="preserve">2) установление нормативов сбора и размеров собрания за специальное водопользование и сбрасывание загрязняющих веществ; </w:t>
        <w:br/>
        <w:t xml:space="preserve">( Пункт 3 статье 29 исключено на основании Закона N 1990-III ( 1990-14 ) от 21.09.2000 ) </w:t>
        <w:br/>
        <w:t>4) предоставление водопользователям налоговых, кредитных и других льгот в случае внедрения ими малоотходных, безотходных, энерго- и ресурсосберегающих технологий, осуществление соответственно законодательству других мероприятий, которые уменьшают отрицательное влияние на воды;</w:t>
        <w:br/>
        <w:t xml:space="preserve">5) возмещение в установленном порядке ущерба, причиненный водным объектам в случае нарушения требований законодательства. </w:t>
        <w:br/>
        <w:t>( Статья 29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30. Сборы за специальное водопользование</w:t>
      </w:r>
      <w:r>
        <w:rPr>
          <w:rFonts w:cs="Arial" w:ascii="Arial" w:hAnsi="Arial"/>
          <w:color w:val="303030"/>
          <w:sz w:val="20"/>
          <w:szCs w:val="20"/>
        </w:rPr>
        <w:br/>
        <w:t xml:space="preserve">Сбор за специальное водопользование взыскивается с целью стимулирования рационального использования и охраны вод и воспроизведение водных ресурсов и включает сбор за использование воды водных объектов и за сбрасывание загрязняющих веществ. </w:t>
        <w:br/>
        <w:t xml:space="preserve">Размер сбора за использование воды определяется на основе нормативов сбора, фактических объемов использованной воды и установленных лимитов использования воды. </w:t>
        <w:br/>
        <w:t xml:space="preserve">Размер сбора за использование воды водных объектов для нужд, не связанных с изъятием воды из водных объектов, определяется: </w:t>
        <w:br/>
        <w:t xml:space="preserve">для нужд гидроэнергетики - на основе нормативов сбора, фактических объемов воды, пропущенной через турбины, и лимитов использования воды (кроме гидроакумулирующих электростанций, которые функционируют в комплексе с гидроэлектростанциями); </w:t>
        <w:br/>
        <w:t xml:space="preserve">для нужд водного транспорта - на основе нормативов сбора и времени пользования поверхностными водами в отчетном периоде; </w:t>
        <w:br/>
        <w:t xml:space="preserve">для нужд рыбоводства - на основе нормативов сбора и фактических объемов воды, необходимой для пополнения прудов во время разведения рыбы и других водных живых ресурсов в рыбных хозяйствах. </w:t>
        <w:br/>
        <w:t xml:space="preserve">Размер сбора за сбрасывание загрязняющих веществ в водные объекты определяется на основе нормативов сбора, фактического объема сбросов загрязняющих веществ и установленных лимитов сброса. </w:t>
        <w:br/>
        <w:t xml:space="preserve">Сбор за воду, утраченную при ее транспортировании, взимается из владельцев сетей водоснабжения. </w:t>
        <w:br/>
        <w:t xml:space="preserve">За сбрасывание загрязняющих веществ с дренажными водами в водные объекты из систем, которые защищают сельскохозяйственные угодья и населенные пункты от подтопления (за исключением дренажных вод промышленных объектов), сбор не взыскивается, если такое сбрасывание не ухудшает качество воды водных объектов в пределах установленных категорий. </w:t>
        <w:br/>
        <w:t xml:space="preserve">Плательщиками сбора за специальное использование водных ресурсов есть предприятия, учреждения и организации независимо от формы собственности, их филиала, отделение, другие отделенные подразделы, а также граждане-предприниматели, которые используют воду, полученную путем забора воды (первичные водопользователи) и/или из водозаборных сооружений первичных водопользователей (вторичные водопользователи), и пользуются водами для нужд гидроэнергетики, водного транспорта и рыбоводства. ( Статью 30 дополнено абзацем согласно Закону N 2505-IV ( 2505-15 ) от 25.03.2005 ) </w:t>
        <w:br/>
        <w:t xml:space="preserve">( Статья 30 в редакции Закона N 1990-III ( 1990-14 ) от 21.09.2000 ) </w:t>
        <w:br/>
        <w:t>( Статью 31 исключено на основании Закона N 1990-III ( 1990-14 ) от 21.09.2000 )</w:t>
      </w:r>
    </w:p>
    <w:p>
      <w:pPr>
        <w:pStyle w:val="Style14"/>
        <w:rPr/>
      </w:pPr>
      <w:r>
        <w:rPr>
          <w:rStyle w:val="StrongEmphasis"/>
          <w:rFonts w:cs="Arial" w:ascii="Arial" w:hAnsi="Arial"/>
          <w:color w:val="303030"/>
          <w:sz w:val="20"/>
          <w:szCs w:val="20"/>
        </w:rPr>
        <w:t>Статья 32. Распределение собрания за специальное водопользование</w:t>
      </w:r>
      <w:r>
        <w:rPr>
          <w:rFonts w:cs="Arial" w:ascii="Arial" w:hAnsi="Arial"/>
          <w:color w:val="303030"/>
          <w:sz w:val="20"/>
          <w:szCs w:val="20"/>
        </w:rPr>
        <w:br/>
        <w:t xml:space="preserve">Сборы за использование воды из водных объектов общегосударственного значения зачисляются в государственный бюджет. </w:t>
        <w:br/>
        <w:t>( Действие части первой статьи 32 остановлено на 2001 год в части зачисления: 20 процентов собрания за использование воды из водных объектов общегосударственного значения к бюджетам областей; 50 процентов - в бюджет Автономной Республики Крым согласно Закону N 2120-III ( 2120-14 ) от 07.12.2000; действие части первой статьи 32 остановлено на 2002 год в части зачисления: 20 процентов собрания за использование воды из водных объектов общегосударственного значения к бюджетам областей; 50 процентов - в бюджет Автономной Республики Крым согласно Закону N 2905-III ( 2905-14 ) от 20.12.2001; действие части первой статьи 32 остановлено на 2003 год в части зачисления 20 процентов собрания за использование воды из водных объектов общегосударственного значения к бюджетам областей; 50 процентов - в бюджет Автономной Республики Крым согласно Закону N 380-IV ( 380-15 ) от 26.12.2002; действие части первой статьи 32 остановлено на 2004 год в части зачисления 20 процентов собрания за использование воды из водных объектов общегосударственного значения к бюджетам областей; 50 процентов - в бюджет Автономной Республики Крым согласно Закону N 1344-IV ( 1344-15 ) от 27.11.2003; действие части первой статьи 32 остановлено на 2005 год в части зачисления 20 процентов собрания за использование воды из водных объектов общегосударственного значения к бюджетам областей; 50 процентов - в бюджет Автономной Республики Крым согласно Закону N 2285-IV ( 2285-15 ) от 23.12.2004; в редакции Закона N 2505-IV ( 2505-15 ) от 25.03.2005 )</w:t>
      </w:r>
    </w:p>
    <w:p>
      <w:pPr>
        <w:pStyle w:val="Style14"/>
        <w:rPr>
          <w:rFonts w:ascii="Arial" w:hAnsi="Arial" w:cs="Arial"/>
          <w:color w:val="303030"/>
          <w:sz w:val="20"/>
          <w:szCs w:val="20"/>
        </w:rPr>
      </w:pPr>
      <w:r>
        <w:rPr>
          <w:rFonts w:cs="Arial" w:ascii="Arial" w:hAnsi="Arial"/>
          <w:color w:val="303030"/>
          <w:sz w:val="20"/>
          <w:szCs w:val="20"/>
        </w:rPr>
        <w:t>( Часть вторую статьи 32 исключено на основании Закона N 2505-IV ( 2505-15 ) от 25.03.2005 )</w:t>
      </w:r>
    </w:p>
    <w:p>
      <w:pPr>
        <w:pStyle w:val="Style14"/>
        <w:rPr>
          <w:rFonts w:ascii="Arial" w:hAnsi="Arial" w:cs="Arial"/>
          <w:color w:val="303030"/>
          <w:sz w:val="20"/>
          <w:szCs w:val="20"/>
        </w:rPr>
      </w:pPr>
      <w:r>
        <w:rPr>
          <w:rFonts w:cs="Arial" w:ascii="Arial" w:hAnsi="Arial"/>
          <w:color w:val="303030"/>
          <w:sz w:val="20"/>
          <w:szCs w:val="20"/>
        </w:rPr>
        <w:t xml:space="preserve">Сборы за использование поверхностных вод для нужд гидроэнергетики, рыбоводства и водного транспорта, а также за потери воды при ее транспортировании зачисляются в Государственный бюджет Украины в размере 100 процентов. Сборы за использование воды из водных объектов местного значения поступают в республиканский бюджет Автономной </w:t>
        <w:br/>
        <w:t xml:space="preserve">Республики Крым и местных бюджетов. </w:t>
        <w:br/>
        <w:t xml:space="preserve">Порядок распределения и использование собрания за сбрасывание загрязняющих веществ в водные объекты и за сверхлимитное использование воды из них, а также средств, возмещенных за причиненные водным объектам ущерб, определяются Законом Украины "Об охране окружающей естественной среды" ( 1264-12 ). </w:t>
        <w:br/>
        <w:t xml:space="preserve">( Часть шестую статьи 32 исключено на основании Закона N 2505-IV ( 2505-15 ) от 25.03.2005 ) </w:t>
        <w:br/>
        <w:t>( Статья 32 в редакции Закона N 1990-III ( 1990-14 ) от 21.09.2000 )</w:t>
      </w:r>
    </w:p>
    <w:p>
      <w:pPr>
        <w:pStyle w:val="Heading3"/>
        <w:jc w:val="center"/>
        <w:rPr>
          <w:rFonts w:ascii="Arial" w:hAnsi="Arial" w:cs="Arial"/>
          <w:color w:val="303030"/>
        </w:rPr>
      </w:pPr>
      <w:r>
        <w:rPr>
          <w:rFonts w:cs="Arial" w:ascii="Arial" w:hAnsi="Arial"/>
          <w:color w:val="303030"/>
        </w:rPr>
        <w:t>Глава 8. Стандартизация и нормирование в области использования и охраны вод и воссоздание водных ресурсов</w:t>
      </w:r>
    </w:p>
    <w:p>
      <w:pPr>
        <w:pStyle w:val="Style14"/>
        <w:rPr/>
      </w:pPr>
      <w:r>
        <w:rPr>
          <w:rStyle w:val="StrongEmphasis"/>
          <w:rFonts w:cs="Arial" w:ascii="Arial" w:hAnsi="Arial"/>
          <w:color w:val="303030"/>
          <w:sz w:val="20"/>
          <w:szCs w:val="20"/>
        </w:rPr>
        <w:t>Статья 33. Задача стандартизации и нормирование в области использования и охраны вод и воспроизведение водных ресурсов</w:t>
      </w:r>
      <w:r>
        <w:rPr>
          <w:rFonts w:cs="Arial" w:ascii="Arial" w:hAnsi="Arial"/>
          <w:b/>
          <w:bCs/>
          <w:color w:val="303030"/>
          <w:sz w:val="20"/>
          <w:szCs w:val="20"/>
        </w:rPr>
        <w:br/>
      </w:r>
      <w:r>
        <w:rPr>
          <w:rFonts w:cs="Arial" w:ascii="Arial" w:hAnsi="Arial"/>
          <w:color w:val="303030"/>
          <w:sz w:val="20"/>
          <w:szCs w:val="20"/>
        </w:rPr>
        <w:t>Стандартизация и нормирования в области использования и охраны вод и воспроизведение водных ресурсов осуществляются с целью обеспечения экологической и санитарно-гигиенической безопасности вод путем установления комплекса взаимосвязанных нормативных документов, которые определяют взаимосогласованные требования к объектам, которые подлежат стандартизации и нормированию.</w:t>
      </w:r>
    </w:p>
    <w:p>
      <w:pPr>
        <w:pStyle w:val="Style14"/>
        <w:rPr/>
      </w:pPr>
      <w:r>
        <w:rPr>
          <w:rStyle w:val="StrongEmphasis"/>
          <w:rFonts w:cs="Arial" w:ascii="Arial" w:hAnsi="Arial"/>
          <w:color w:val="303030"/>
          <w:sz w:val="20"/>
          <w:szCs w:val="20"/>
        </w:rPr>
        <w:t xml:space="preserve">Статья 34. Стандартизация в области использования и охраны вод и воспроизведение водных ресурсов </w:t>
      </w:r>
      <w:r>
        <w:rPr>
          <w:rFonts w:cs="Arial" w:ascii="Arial" w:hAnsi="Arial"/>
          <w:b/>
          <w:bCs/>
          <w:color w:val="303030"/>
          <w:sz w:val="20"/>
          <w:szCs w:val="20"/>
        </w:rPr>
        <w:br/>
      </w:r>
      <w:r>
        <w:rPr>
          <w:rFonts w:cs="Arial" w:ascii="Arial" w:hAnsi="Arial"/>
          <w:color w:val="303030"/>
          <w:sz w:val="20"/>
          <w:szCs w:val="20"/>
        </w:rPr>
        <w:t xml:space="preserve">К комплексу нормативных документов из стандартизации в области использования и охраны вод и воспроизведение водных ресурсов входят документы, которые содержат: </w:t>
        <w:br/>
        <w:t xml:space="preserve">основные положения; </w:t>
        <w:br/>
        <w:t xml:space="preserve">сроки и понятия, классификации; </w:t>
        <w:br/>
        <w:t xml:space="preserve">методы, методики и средства определения состава и свойств вод; </w:t>
        <w:br/>
        <w:t xml:space="preserve">требования к собиранию, учету, обработке, сохранению, анализу информации и прогнозирование количественных и качественных показателей состояния вод; </w:t>
        <w:br/>
        <w:t xml:space="preserve">требования относительно рационального использования и охраны вод в отраслевых стандартах и технических условиях на процессы, продукцию и услуги; </w:t>
        <w:br/>
        <w:t xml:space="preserve">метрологические нормы, правила, требования к организации работ; </w:t>
        <w:br/>
        <w:t xml:space="preserve">другие нормативы из стандартизации в этой области. </w:t>
        <w:br/>
        <w:t>Нормативные документы из стандартизации в области использования и охраны вод и воспроизведение водных ресурсов разрабатываются и утверждаются в порядке, который устанавливается законодательством.</w:t>
      </w:r>
    </w:p>
    <w:p>
      <w:pPr>
        <w:pStyle w:val="Style14"/>
        <w:rPr/>
      </w:pPr>
      <w:r>
        <w:rPr>
          <w:rStyle w:val="StrongEmphasis"/>
          <w:rFonts w:cs="Arial" w:ascii="Arial" w:hAnsi="Arial"/>
          <w:color w:val="303030"/>
          <w:sz w:val="20"/>
          <w:szCs w:val="20"/>
        </w:rPr>
        <w:t>Статья 35. Нормативы в области использования и охраны вод и воспроизведение водных ресурсов</w:t>
      </w:r>
      <w:r>
        <w:rPr>
          <w:rFonts w:cs="Arial" w:ascii="Arial" w:hAnsi="Arial"/>
          <w:color w:val="303030"/>
          <w:sz w:val="20"/>
          <w:szCs w:val="20"/>
        </w:rPr>
        <w:br/>
        <w:t xml:space="preserve">В области использования и охраны вод и воспроизведение водных ресурсов устанавливаются такие нормативы: </w:t>
        <w:br/>
        <w:t xml:space="preserve">1) нормативы экологической безопасности водопользования; </w:t>
        <w:br/>
        <w:t xml:space="preserve">2) экологический норматив качества воды водных объектов; </w:t>
        <w:br/>
        <w:t xml:space="preserve">3) нормативы предельно допустимого сбрасывания загрязняющих веществ; </w:t>
        <w:br/>
        <w:t xml:space="preserve">4) отраслевые технологические нормативы образования веществ, которые вскидываются в водные объекты; </w:t>
        <w:br/>
        <w:t xml:space="preserve">5) технологические нормативы использования воды. </w:t>
        <w:br/>
        <w:t>Законодательством Украины могут быть установленные и другие нормативы в области использования и охраны вод и воспроизведение водных ресурсов.</w:t>
      </w:r>
    </w:p>
    <w:p>
      <w:pPr>
        <w:pStyle w:val="Style14"/>
        <w:rPr/>
      </w:pPr>
      <w:r>
        <w:rPr>
          <w:rStyle w:val="StrongEmphasis"/>
          <w:rFonts w:cs="Arial" w:ascii="Arial" w:hAnsi="Arial"/>
          <w:color w:val="303030"/>
          <w:sz w:val="20"/>
          <w:szCs w:val="20"/>
        </w:rPr>
        <w:t>Статья 36. Нормативы экологической безопасности водопользования</w:t>
      </w:r>
      <w:r>
        <w:rPr>
          <w:rFonts w:cs="Arial" w:ascii="Arial" w:hAnsi="Arial"/>
          <w:b/>
          <w:bCs/>
          <w:color w:val="303030"/>
          <w:sz w:val="20"/>
          <w:szCs w:val="20"/>
        </w:rPr>
        <w:br/>
      </w:r>
      <w:r>
        <w:rPr>
          <w:rFonts w:cs="Arial" w:ascii="Arial" w:hAnsi="Arial"/>
          <w:color w:val="303030"/>
          <w:sz w:val="20"/>
          <w:szCs w:val="20"/>
        </w:rPr>
        <w:t xml:space="preserve">Для оценки возможностей использования воды из водных объектов для нужд населения и областей экономики устанавливаются нормативы, которые обеспечивают безопасные условия водопользования, а именно: </w:t>
        <w:br/>
        <w:t>предельно допустимые концентрации веществ в водных объектах, вода которых используется для удовлетворения питьевых, бытовых, хозяйственно-бытовых и других нужд населения;</w:t>
        <w:br/>
        <w:t xml:space="preserve">предельно допустимые концентрации веществ в водных объектах, вода которых используется для нужд рыбного хозяйства; </w:t>
        <w:br/>
        <w:t>допустимые концентрации радиоактивных веществ в водных объектах, вода которых используется для удовлетворения питьевых, бытовых, хозяйственно-бытовых и других нужд населения.</w:t>
        <w:br/>
        <w:t xml:space="preserve">В случае необходимости для вод водных объектов, которые используются для лечебных, курортных, оздоровительных, рекреационных и других целей, могут устанавливаться более суровые нормативы экологической безопасности водопользования. </w:t>
        <w:br/>
        <w:t xml:space="preserve">Нормативы экологической безопасности водопользования разрабатываются и утверждаются: </w:t>
        <w:br/>
        <w:t xml:space="preserve">специально уполномоченным центральным органом исполнительной власти по вопросам здравоохранения и Национальной комиссией по радиационной </w:t>
        <w:br/>
        <w:t xml:space="preserve">защите населения Украины - для водных объектов, вода которых используется для удовлетворения питьевых, бытовых, хозяйственно-бытовых и других нужд населения; </w:t>
        <w:br/>
        <w:t>специально уполномоченным центральным органом исполнительной власти по вопросам рыбного хозяйства - для водных объектов, вода которых используется для нужд рыбного хозяйства.</w:t>
        <w:br/>
        <w:t>Нормативы экологической безопасности водопользования вводятся в действие по согласованию со специально уполномоченным центральным органом исполнительной власти по вопросам экологии и природных ресурсов.</w:t>
      </w:r>
    </w:p>
    <w:p>
      <w:pPr>
        <w:pStyle w:val="Style14"/>
        <w:rPr/>
      </w:pPr>
      <w:r>
        <w:rPr>
          <w:rStyle w:val="StrongEmphasis"/>
          <w:rFonts w:cs="Arial" w:ascii="Arial" w:hAnsi="Arial"/>
          <w:color w:val="303030"/>
          <w:sz w:val="20"/>
          <w:szCs w:val="20"/>
        </w:rPr>
        <w:t>Статья 37. Экологический норматив качества воды водных объектов</w:t>
      </w:r>
      <w:r>
        <w:rPr>
          <w:rFonts w:cs="Arial" w:ascii="Arial" w:hAnsi="Arial"/>
          <w:color w:val="303030"/>
          <w:sz w:val="20"/>
          <w:szCs w:val="20"/>
        </w:rPr>
        <w:br/>
        <w:t xml:space="preserve">Для оценки экологического благополучия водных объектов и определение комплекса водоохранных мероприятий устанавливается экологический норматив качества воды, который содержит научно обоснованные значения концентраций загрязняющих веществ и показатели качества воды (общефизические, биологические, химические, радиационные). При этом степень загрязненности водных объектов определяется соответствующими категориями качества воды. </w:t>
        <w:br/>
        <w:t>Экологический норматив и категории качества воды водных объектов разрабатываются и утверждаются специально уполномоченным центральным органом исполнительной власти по вопросам экологии и природных ресурсов и специально уполномоченным центральным органом исполнительной власти по вопросам здравоохранения.</w:t>
      </w:r>
    </w:p>
    <w:p>
      <w:pPr>
        <w:pStyle w:val="Style14"/>
        <w:rPr/>
      </w:pPr>
      <w:r>
        <w:rPr>
          <w:rStyle w:val="StrongEmphasis"/>
          <w:rFonts w:cs="Arial" w:ascii="Arial" w:hAnsi="Arial"/>
          <w:color w:val="303030"/>
          <w:sz w:val="20"/>
          <w:szCs w:val="20"/>
        </w:rPr>
        <w:t>Статья 38. Нормативы предельно допустимого сбрасывания загрязняющих веществ</w:t>
      </w:r>
      <w:r>
        <w:rPr>
          <w:rFonts w:cs="Arial" w:ascii="Arial" w:hAnsi="Arial"/>
          <w:color w:val="303030"/>
          <w:sz w:val="20"/>
          <w:szCs w:val="20"/>
        </w:rPr>
        <w:br/>
        <w:t xml:space="preserve">Нормативы предельно допустимого сбрасывания загрязняющих веществ устанавливаются с целью поэтапного достижения экологического норматива качества воды водных объектов. </w:t>
        <w:br/>
        <w:t>Порядок разработки и утверждение нормативов предельно допустимого сбрасывания и перечень загрязняющих веществ, которые нормируются, устанавливаются Кабинетом Министров Украины.</w:t>
      </w:r>
    </w:p>
    <w:p>
      <w:pPr>
        <w:pStyle w:val="Style14"/>
        <w:rPr/>
      </w:pPr>
      <w:r>
        <w:rPr>
          <w:rStyle w:val="StrongEmphasis"/>
          <w:rFonts w:cs="Arial" w:ascii="Arial" w:hAnsi="Arial"/>
          <w:color w:val="303030"/>
          <w:sz w:val="20"/>
          <w:szCs w:val="20"/>
        </w:rPr>
        <w:t>Статья 39. Отраслевые технологические нормативы образования веществ, которые вскидываются в водные объекты и тех, что подаются на очистительные сооружения</w:t>
      </w:r>
      <w:r>
        <w:rPr>
          <w:rFonts w:cs="Arial" w:ascii="Arial" w:hAnsi="Arial"/>
          <w:b/>
          <w:bCs/>
          <w:color w:val="303030"/>
          <w:sz w:val="20"/>
          <w:szCs w:val="20"/>
        </w:rPr>
        <w:br/>
      </w:r>
      <w:r>
        <w:rPr>
          <w:rFonts w:cs="Arial" w:ascii="Arial" w:hAnsi="Arial"/>
          <w:color w:val="303030"/>
          <w:sz w:val="20"/>
          <w:szCs w:val="20"/>
        </w:rPr>
        <w:t>Для оценки экологической безопасности производства устанавливаются отраслевые технологические нормативы образования веществ, которые вскидываются в водные объекты и тех, что подаются на очистительные сооружения, т.е. нормативы предельно допустимых концентраций веществ в сточных водах, которые образовываются в процессе производства одного вида продукции при использовании одной и той же сырья.</w:t>
        <w:br/>
        <w:t xml:space="preserve">Отраслевые технологические нормативы образования веществ, которые вскидываются в водные объекты и тех, что подаются на очистительные сооружения, разрабатываются и утверждаются соответствующими министерствами и ведомствами по согласованию со специально уполномоченным центральным органом исполнительной власти по вопросам экологии и естественных ресурсов. </w:t>
        <w:br/>
        <w:t>( Статья 39 с изменениями, внесенными согласно N 1990-III ( 1990-14 ) от 21.09.2000 )</w:t>
      </w:r>
    </w:p>
    <w:p>
      <w:pPr>
        <w:pStyle w:val="Style14"/>
        <w:rPr/>
      </w:pPr>
      <w:r>
        <w:rPr>
          <w:rStyle w:val="StrongEmphasis"/>
          <w:rFonts w:cs="Arial" w:ascii="Arial" w:hAnsi="Arial"/>
          <w:color w:val="303030"/>
          <w:sz w:val="20"/>
          <w:szCs w:val="20"/>
        </w:rPr>
        <w:t>Статья 40. Технологические нормативы использования воды</w:t>
      </w:r>
      <w:r>
        <w:rPr>
          <w:rFonts w:cs="Arial" w:ascii="Arial" w:hAnsi="Arial"/>
          <w:color w:val="303030"/>
          <w:sz w:val="20"/>
          <w:szCs w:val="20"/>
        </w:rPr>
        <w:br/>
        <w:t xml:space="preserve">Для оценки и обеспечение рационального использования воды в областях экономики устанавливаются технологические нормативы использования воды, а именно: </w:t>
        <w:br/>
        <w:t>текущие технологические нормативы использования воды - для существующего уровня технологий;</w:t>
        <w:br/>
        <w:t>перспективные технологические нормативы использования воды - с учетом достижений на уровне передовых мировых технологий.</w:t>
        <w:br/>
        <w:t>Технологические нормативы использования воды разрабатываются и утверждаются соответствующими министерствами и ведомствами по согласованию со специально уполномоченным центральным органом исполнительной власти по вопросам экологии и природных ресурсов.</w:t>
      </w:r>
    </w:p>
    <w:p>
      <w:pPr>
        <w:pStyle w:val="Style14"/>
        <w:rPr/>
      </w:pPr>
      <w:r>
        <w:rPr>
          <w:rStyle w:val="StrongEmphasis"/>
          <w:rFonts w:cs="Arial" w:ascii="Arial" w:hAnsi="Arial"/>
          <w:color w:val="303030"/>
          <w:sz w:val="20"/>
          <w:szCs w:val="20"/>
        </w:rPr>
        <w:t>Статья 41. Регулирование сбрасывания в водные объекты веществ, для которых не установлены нормативы в области использования и охраны вод и воспроизведение водных ресурсов</w:t>
      </w:r>
      <w:r>
        <w:rPr>
          <w:rFonts w:cs="Arial" w:ascii="Arial" w:hAnsi="Arial"/>
          <w:color w:val="303030"/>
          <w:sz w:val="20"/>
          <w:szCs w:val="20"/>
        </w:rPr>
        <w:br/>
        <w:t xml:space="preserve">Сбрасывание в водные объекты веществ, для которых не установлены нормативы экологической безопасности водопользования и нормативы предельно допустимого сбрасывания, запрещается. </w:t>
        <w:br/>
        <w:t>Сбрасывание таких веществ в исключительных случаях может быть разрешено специально уполномоченным центральным органом исполнительной власти по вопросам здравоохранения, специально уполномоченным центральным органом исполнительной власти по вопросам экологии и природных ресурсов и специально уполномоченным центральным органом исполнительной власти по вопросам рыбного хозяйства при условии, что на протяжении установленного ими периода эти нормативы будут разработаны и утверждены.</w:t>
        <w:br/>
        <w:t>Заказчиками на разработку нормативов экологической безопасности водопользования и нормативов предельно допустимого сбрасывания этих веществ являются водопользователи, которые осуществляют их сбрасывание.</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3 Вод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Водопользование</w:t>
      </w:r>
    </w:p>
    <w:p>
      <w:pPr>
        <w:pStyle w:val="Heading3"/>
        <w:jc w:val="center"/>
        <w:rPr>
          <w:rFonts w:ascii="Arial" w:hAnsi="Arial" w:cs="Arial"/>
          <w:color w:val="303030"/>
        </w:rPr>
      </w:pPr>
      <w:r>
        <w:rPr>
          <w:rFonts w:cs="Arial" w:ascii="Arial" w:hAnsi="Arial"/>
          <w:color w:val="303030"/>
        </w:rPr>
        <w:t>Глава 9. Водопользователи. Права и обязанности</w:t>
      </w:r>
    </w:p>
    <w:p>
      <w:pPr>
        <w:pStyle w:val="Style14"/>
        <w:rPr/>
      </w:pPr>
      <w:r>
        <w:rPr>
          <w:rStyle w:val="StrongEmphasis"/>
          <w:rFonts w:cs="Arial" w:ascii="Arial" w:hAnsi="Arial"/>
          <w:color w:val="303030"/>
          <w:sz w:val="20"/>
          <w:szCs w:val="20"/>
        </w:rPr>
        <w:t>Статья 42. Водопользователи</w:t>
      </w:r>
      <w:r>
        <w:rPr>
          <w:rFonts w:cs="Arial" w:ascii="Arial" w:hAnsi="Arial"/>
          <w:color w:val="303030"/>
          <w:sz w:val="20"/>
          <w:szCs w:val="20"/>
        </w:rPr>
        <w:br/>
        <w:t xml:space="preserve">Водопользователями в Украине могут быть предприятия, учреждения, организации и граждане Украины, а также иностранные юридическое и физический лица и лица без гражданства. Водопользователи могут быть первичными и вторичными. Первичные водопользователи - это те, что имеют собственные водозаборные сооружения и соответствующее оборудование для забора воды. Вторичные водопользователи (абоненты) - это те, что не имеют собственных водозаборных сооружений и получают воду из водозаборных сооружений </w:t>
        <w:br/>
        <w:t xml:space="preserve">первичных водопользователей и снимают сточные воды у их системы на условиях, которые устанавливаются между ними. </w:t>
        <w:br/>
        <w:t xml:space="preserve">Вторичные водопользователи могут осуществлять сбрасывание сточных вод в водные объекты также на основании разрешений на специальное водопользование. </w:t>
        <w:br/>
        <w:t xml:space="preserve">( Статья 42 с изменениями, внесенными согласно Закону N 1990-III ( 1990-14 ) от 21.09.2000 ) </w:t>
      </w:r>
    </w:p>
    <w:p>
      <w:pPr>
        <w:pStyle w:val="Style14"/>
        <w:rPr/>
      </w:pPr>
      <w:r>
        <w:rPr>
          <w:rStyle w:val="StrongEmphasis"/>
          <w:rFonts w:cs="Arial" w:ascii="Arial" w:hAnsi="Arial"/>
          <w:color w:val="303030"/>
          <w:sz w:val="20"/>
          <w:szCs w:val="20"/>
        </w:rPr>
        <w:t>Статья 43. Основные права водопользователей</w:t>
      </w:r>
      <w:r>
        <w:rPr>
          <w:rFonts w:cs="Arial" w:ascii="Arial" w:hAnsi="Arial"/>
          <w:color w:val="303030"/>
          <w:sz w:val="20"/>
          <w:szCs w:val="20"/>
        </w:rPr>
        <w:br/>
        <w:t xml:space="preserve">Водопользователи имеют право: </w:t>
        <w:br/>
        <w:t xml:space="preserve">1) осуществлять общее и специальное водопользования; </w:t>
        <w:br/>
        <w:t xml:space="preserve">2) использовать водные объекты на условиях аренды; </w:t>
        <w:br/>
        <w:t xml:space="preserve">( Пункт 3 части первой статьи 43 исключено на основании Закона N 1990-III ( 1990-14 ) от 21.09.2000 ) </w:t>
        <w:br/>
        <w:t xml:space="preserve">4) требовать от владельца водного объекта или водопроводной системы поддержания надлежащего качества воды по условиям водопользования; </w:t>
        <w:br/>
        <w:t xml:space="preserve">5) сооружать гидротехнические и другие водохозяйственные объекты, осуществлять их реконструкцию и ремонт; </w:t>
        <w:br/>
        <w:t xml:space="preserve">6) передавать для использования воду другим водопользователям на определенных условиях; </w:t>
        <w:br/>
        <w:t xml:space="preserve">7) осуществлять и другие функции относительно водопользования в порядке, установленном законодательством. </w:t>
        <w:br/>
        <w:t xml:space="preserve">Права водопользователей предохраняются законом. </w:t>
        <w:br/>
        <w:t xml:space="preserve">Возбужденные права водопользователей подлежат возобновлению в порядке, установленном законодательством. </w:t>
        <w:br/>
        <w:t>( Статья 43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44. Обязанности водопользователей</w:t>
      </w:r>
      <w:r>
        <w:rPr>
          <w:rFonts w:cs="Arial" w:ascii="Arial" w:hAnsi="Arial"/>
          <w:color w:val="303030"/>
          <w:sz w:val="20"/>
          <w:szCs w:val="20"/>
        </w:rPr>
        <w:br/>
        <w:t xml:space="preserve">Водопользователи обязаны: </w:t>
        <w:br/>
        <w:t xml:space="preserve">1) экономно использовать водные ресурсы, заботиться об их воспроизведении и улучшении качества вод; </w:t>
        <w:br/>
        <w:t xml:space="preserve">2) использовать воду (водные объекты) соответственно целей и условиям их предоставления; </w:t>
        <w:br/>
        <w:t xml:space="preserve">3) соблюдать установленные нормативы предельно допустимого сбрасывания загрязняющих веществ и установленных лимитов забора воды, лимитов использования воды и лимитов сбрасывания загрязняющих веществ, а также санитарных и других требований относительно приведения в порядок своей территории; </w:t>
        <w:br/>
        <w:t xml:space="preserve">4) использовать эффективные современные технические средства и технологии для содержания своей территории в надлежащем состоянии, а также осуществлять мероприятия по предотвращению загрязнения водных объектов сточными (дождевыми, снеговыми) водами, которые отводятся из нее; </w:t>
        <w:br/>
        <w:t xml:space="preserve">5) не допускать нарушения прав, предоставленных другим водопользователям, а также причинение вреда хозяйственным объектам и объектам окружающей естественной среды; </w:t>
        <w:br/>
        <w:t xml:space="preserve">6) удерживать в надлежащем состоянии зоны санитарной охраны источников питьевого и хозяйственно-бытового водоснабжения, прибрежные защитные полосы, полосы отвода, береговые полосы водных путей, очистительные и другие водохозяйственные сооружения и технические устройства; </w:t>
        <w:br/>
        <w:t xml:space="preserve">7) осуществлять учет забора и использование вод, вести контроль за качеством и количеством сброшенных в водные объекты обратных вод и загрязняющих веществ и за качеством воды водных объектов в контрольных створах, а также подавать соответствующим органам отчеты в порядке, определенном этим Кодексом и другими законодательными актами; </w:t>
        <w:br/>
        <w:t>8) осуществлять согласованные в установленном порядке технологические, лесомелиоративные, агротехнические, гидротехнические, санитарные и другие мероприятия по охране вод от исчерпания, улучшение их состояния, а также прекращение сбрасывания загрязненных сточных вод;</w:t>
        <w:br/>
        <w:t xml:space="preserve">9) осуществлять специальное водопользование лишь при наличии разрешения; </w:t>
        <w:br/>
        <w:t xml:space="preserve">10) беспрепятственно допускать на свои объекты государственных инспекторов специально уполномоченных государственных органов в области использования, охраны и воспроизведение водных ресурсов, а также общественных инспекторов из охраны окружающей естественной среды, которые осуществляют проверку соблюдения требований водного </w:t>
        <w:br/>
        <w:t>законодательства, и предоставлять им бесплатно необходимую информацию;</w:t>
        <w:br/>
        <w:t>11) своевременно платить сборы за специальное водопользование и другие сборы соответственно законодательству;</w:t>
        <w:br/>
        <w:t>12) своевременно информировать местные Совета, государственные органы охраны окружающей естественной среды и санитарного надзора о возникновении аварийных загрязнений;</w:t>
        <w:br/>
        <w:t>13) осуществлять неотложные работы, связанные с ликвидацией последствий аварий, которые могут вызвать ухудшение качества воды, и предоставлять необходимые технические средства для ликвидации аварий на объектах других водопользователей в порядке, установленном законодательством;</w:t>
        <w:br/>
        <w:t xml:space="preserve">14) исполнять другие обязанности относительно использования и охраны вод и воспроизведение водных ресурсов согласно законодательству. </w:t>
        <w:br/>
        <w:t>( Статья 44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45. Ограничение прав водопользователей</w:t>
      </w:r>
      <w:r>
        <w:rPr>
          <w:rFonts w:cs="Arial" w:ascii="Arial" w:hAnsi="Arial"/>
          <w:color w:val="303030"/>
          <w:sz w:val="20"/>
          <w:szCs w:val="20"/>
        </w:rPr>
        <w:br/>
        <w:t xml:space="preserve">В случае маловодья, угрозы возникновения эпидемий и эпизоотий, а также в других предусмотренных законодательством случаях права водопользователей могут быть ограниченное или измененное условия водопользования с целью обеспечения здравоохранения людей и в других государственных интересах. При этом приоритетность предоставляется использованию вод для питьевых и бытовых нужд населения. </w:t>
        <w:br/>
        <w:t xml:space="preserve">Права водопользователей ограничиваются также во время аварий или при условиях, которые могут привести или привели к загрязнению вод, и при осуществлении неотложных мероприятий по предотвращению стихийного бедствия, вызванного вредным действием вод, и ликвидации его последствий. </w:t>
        <w:br/>
        <w:t xml:space="preserve">Права водопользователей, которые осуществляют специальное водопользование, могут быть ограничены органом, который выдал разрешение на специальное водопользование или предоставил водный объект в пользование или в аренду. </w:t>
        <w:br/>
        <w:t xml:space="preserve">Права вторичных водопользователей могут быть ограничены первичными водопользователями по согласованию с органом, который выдал разрешение на специальное водопользование или предоставил водный объект в пользование. </w:t>
        <w:br/>
        <w:t xml:space="preserve">Право общего водопользования может быть ограниченно в порядке, определенном статьей 47 этого Кодекса. </w:t>
        <w:br/>
        <w:t>( Статья 45 с изменениями, внесенными согласно Закону N 1990-III ( 1990-14 ) от 21.09.2000 )</w:t>
      </w:r>
    </w:p>
    <w:p>
      <w:pPr>
        <w:pStyle w:val="Heading3"/>
        <w:jc w:val="center"/>
        <w:rPr>
          <w:rFonts w:ascii="Arial" w:hAnsi="Arial" w:cs="Arial"/>
          <w:color w:val="303030"/>
        </w:rPr>
      </w:pPr>
      <w:r>
        <w:rPr>
          <w:rFonts w:cs="Arial" w:ascii="Arial" w:hAnsi="Arial"/>
          <w:color w:val="303030"/>
        </w:rPr>
        <w:t>Глава 10. Виды и порядок водопользования</w:t>
      </w:r>
    </w:p>
    <w:p>
      <w:pPr>
        <w:pStyle w:val="Style14"/>
        <w:rPr/>
      </w:pPr>
      <w:r>
        <w:rPr>
          <w:rStyle w:val="StrongEmphasis"/>
          <w:rFonts w:cs="Arial" w:ascii="Arial" w:hAnsi="Arial"/>
          <w:color w:val="303030"/>
          <w:sz w:val="20"/>
          <w:szCs w:val="20"/>
        </w:rPr>
        <w:t>Статья 46. Виды водопользования</w:t>
      </w:r>
      <w:r>
        <w:rPr>
          <w:rFonts w:cs="Arial" w:ascii="Arial" w:hAnsi="Arial"/>
          <w:color w:val="303030"/>
          <w:sz w:val="20"/>
          <w:szCs w:val="20"/>
        </w:rPr>
        <w:br/>
        <w:t xml:space="preserve">Водопользование может быть двух видов - общее и специальное. </w:t>
        <w:br/>
        <w:t>( Статья 46 в редакции Закона N 1990-III ( 1990-14 ) от 21.09.2000 )</w:t>
      </w:r>
    </w:p>
    <w:p>
      <w:pPr>
        <w:pStyle w:val="Style14"/>
        <w:rPr/>
      </w:pPr>
      <w:r>
        <w:rPr>
          <w:rStyle w:val="StrongEmphasis"/>
          <w:rFonts w:cs="Arial" w:ascii="Arial" w:hAnsi="Arial"/>
          <w:color w:val="303030"/>
          <w:sz w:val="20"/>
          <w:szCs w:val="20"/>
        </w:rPr>
        <w:t>Статья 47. Право общего водопользования</w:t>
      </w:r>
      <w:r>
        <w:rPr>
          <w:rFonts w:cs="Arial" w:ascii="Arial" w:hAnsi="Arial"/>
          <w:b/>
          <w:bCs/>
          <w:color w:val="303030"/>
          <w:sz w:val="20"/>
          <w:szCs w:val="20"/>
        </w:rPr>
        <w:br/>
      </w:r>
      <w:r>
        <w:rPr>
          <w:rFonts w:cs="Arial" w:ascii="Arial" w:hAnsi="Arial"/>
          <w:color w:val="303030"/>
          <w:sz w:val="20"/>
          <w:szCs w:val="20"/>
        </w:rPr>
        <w:t xml:space="preserve">Общее водопользование осуществляется гражданами для удовлетворения их нужд (купание, плавание на лодках, любительское и спортивное рыболовство, водопой животных, забор воды из водных объектов без применения сооружений или технических устройств и из колодцев)бесплатно, без закрепления водных объектов за отдельными лицами и без предоставления соответствующих разрешений. </w:t>
        <w:br/>
        <w:t>С целью охраны жизни и здоровье граждан, охраны окружающей естественной среды и с других предусмотренных законодательством оснований районные и городские Совета по представлению государственных органов охраны окружающей естественной среды, водной хозяйства, санитарного надзора и других специально уполномоченных государственных органов устанавливают места, где запрещается купание, плавание на лодках, забор воды для питьевых или бытовых нужд, водопой животных, а также за определенных оснований определяют другие условия, которые ограничивают общее водопользование на водных объектах, расположенных на их территории.</w:t>
        <w:br/>
        <w:t xml:space="preserve">Местные Совета обязаны сообщать население об установленных ими правила, которые ограничивают общее водопользование. </w:t>
        <w:br/>
        <w:t xml:space="preserve">На водных объектах, предоставленных в аренду, общее водопользование допускается на условиях, установленных водопользователем, по согласованию с органом, который предоставил водный объект в аренду. </w:t>
        <w:br/>
        <w:t>Водопользователь, который взял водный объект в пользование на условиях аренды, обязан доказывать к известная население условия водопользования, а также о запрете общего водопользования на водном объекте, предоставленному в аренду.</w:t>
        <w:br/>
        <w:t xml:space="preserve">Если водопользователем или соответствующим Советом не установлены такие условия, общее водопользование признается разрешенным без ограничений. </w:t>
        <w:br/>
        <w:t>( Статья 47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48. Специальное водопользование</w:t>
      </w:r>
      <w:r>
        <w:rPr>
          <w:rFonts w:cs="Arial" w:ascii="Arial" w:hAnsi="Arial"/>
          <w:color w:val="303030"/>
          <w:sz w:val="20"/>
          <w:szCs w:val="20"/>
        </w:rPr>
        <w:br/>
        <w:t xml:space="preserve">Специальное водопользование - это забор воды из водных объектов с применением сооружений или технических устройств, использование воды и сбрасывание загрязняющих веществ в водные объекты, включая забор воды и сбрасывание загрязняющих веществ с обратными водами с применением каналов. </w:t>
        <w:br/>
        <w:t xml:space="preserve">Специальное водопользование осуществляется юридическими и физический лицами прежде всего для удовлетворения питьевых нужд населения, а также для хозяйственно-бытовых, лечебных, оздоровительных, сельскохозяйственных, промышленных, транспортных, энергетических, рыбохозяйственных и других государственных и общественных нужд. </w:t>
        <w:br/>
        <w:t xml:space="preserve">Не принадлежат к специальному водопользованию: </w:t>
        <w:br/>
        <w:t xml:space="preserve">пропуск воды через гидроузлы (кроме гидроэнергетических); </w:t>
        <w:br/>
        <w:t xml:space="preserve">подача (перекачивание) воды водопользователям в маловодные регионы; </w:t>
        <w:br/>
        <w:t xml:space="preserve">устранение вредного действия вод (подтопление, засол, заболочивания); </w:t>
        <w:br/>
        <w:t xml:space="preserve">использование подземных вод для изъятия полезных компонентов; </w:t>
        <w:br/>
        <w:t xml:space="preserve">изъятие воды из недр вместе с добычей полезных ископаемых; </w:t>
        <w:br/>
        <w:t xml:space="preserve">выполнение строительных, дноуглубительных и взрывных работ; </w:t>
        <w:br/>
        <w:t xml:space="preserve">добыча полезных ископаемых и водных растений; </w:t>
        <w:br/>
        <w:t xml:space="preserve">прокладывание трубопроводов и кабелей; </w:t>
        <w:br/>
        <w:t xml:space="preserve">проведение буровых, геологоразведочных работ; </w:t>
        <w:br/>
        <w:t xml:space="preserve">другие работы, которые выполняются без забора воды и сбрасывание обратных вод. </w:t>
        <w:br/>
        <w:t>( Статья 48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49. Право на осуществление специального водопользования</w:t>
      </w:r>
      <w:r>
        <w:rPr>
          <w:rFonts w:cs="Arial" w:ascii="Arial" w:hAnsi="Arial"/>
          <w:color w:val="303030"/>
          <w:sz w:val="20"/>
          <w:szCs w:val="20"/>
        </w:rPr>
        <w:br/>
        <w:t>Специальное водопользование осуществляется на основании разрешения.</w:t>
        <w:br/>
        <w:t xml:space="preserve">Разрешение на специальное водопользование выдается: </w:t>
        <w:br/>
        <w:t xml:space="preserve">государственными органами охраны окружающей естественной среды - в случае использования воды водных объектов общегосударственного значения; </w:t>
        <w:br/>
        <w:t>Верховной Радой Автономной Республики Крым, областными, Киевской и Севастопольской городскими Советами по согласованию с государственными органами охраны окружающей естественной среды - в случае использования воды водных объектов местного значения.</w:t>
        <w:br/>
        <w:t xml:space="preserve">Выдача разрешения на специальное водопользование осуществляется по ходатайству водопользователя с обоснованием нужды в воде, согласованным с государственными органами водного хозяйства, - в случае использования поверхностных вод, государственными органами геологии - в случае использования подземных вод и государственными органами здравоохранения - в случае использования водных объектов, отнесенных категории лечебных. </w:t>
        <w:br/>
        <w:t>Порядок согласования и выдачи разрешений на специальное водопользование утверждается Кабинетом Министров Украины.</w:t>
        <w:br/>
        <w:t xml:space="preserve">В разрешении на специальное водопользование устанавливаются лимит забора воды, лимит использования воды и лимит сбрасывания загрязняющих веществ. В случае наступления маловодья эти лимиты могут быть уменьшены специально уполномоченными государственными органами без корректирования разрешения на специальное водопользование. </w:t>
        <w:br/>
        <w:t xml:space="preserve">Специальное водопользование является платным. </w:t>
        <w:br/>
        <w:t>( Статья 49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50. Сроки специального водопользования</w:t>
      </w:r>
      <w:r>
        <w:rPr>
          <w:rFonts w:cs="Arial" w:ascii="Arial" w:hAnsi="Arial"/>
          <w:color w:val="303030"/>
          <w:sz w:val="20"/>
          <w:szCs w:val="20"/>
        </w:rPr>
        <w:br/>
        <w:t xml:space="preserve">Сроки специального водопользования устанавливаются органами, которые выдали разрешение на специальное водопользование. </w:t>
        <w:br/>
        <w:t xml:space="preserve">Специальное водопользование может быть краткосрочным (до трех лет) или долгосрочным (от трех до двадцати пяти лет). </w:t>
        <w:br/>
        <w:t>В случае необходимости срок специального водопользования может быть продолжено на период, который не превышает соответственно краткосрочного или долгосрочного водопользования.</w:t>
        <w:br/>
        <w:t>Продление сроков специального водопользования за ходатайством заинтересованных водопользователей осуществляется государственными органами, которые выдали разрешение на специальное водопользование.</w:t>
      </w:r>
    </w:p>
    <w:p>
      <w:pPr>
        <w:pStyle w:val="Style14"/>
        <w:rPr/>
      </w:pPr>
      <w:r>
        <w:rPr>
          <w:rStyle w:val="StrongEmphasis"/>
          <w:rFonts w:cs="Arial" w:ascii="Arial" w:hAnsi="Arial"/>
          <w:color w:val="303030"/>
          <w:sz w:val="20"/>
          <w:szCs w:val="20"/>
        </w:rPr>
        <w:t>Статья 51. Пользование водными объектами (их частями) на условиях аренды</w:t>
      </w:r>
      <w:r>
        <w:rPr>
          <w:rFonts w:cs="Arial" w:ascii="Arial" w:hAnsi="Arial"/>
          <w:color w:val="303030"/>
          <w:sz w:val="20"/>
          <w:szCs w:val="20"/>
        </w:rPr>
        <w:br/>
        <w:t xml:space="preserve">В пользование на условиях аренды водные объекты (их части) местного значения и ставки, которые находятся в бассейнах речек общегосударственного значения, могут предоставляться водопользователям лишь для рыборазведения, производства сельскохозяйственной и промышленной продукции, а также в лечебных и оздоровительных целях. </w:t>
        <w:br/>
        <w:t xml:space="preserve">Передача арендатором права на аренду водного объекта (или его части) другим субъектам хозяйствования запрещается. </w:t>
        <w:br/>
        <w:t xml:space="preserve">Арендодателями водных объектов (их частей) местного значения есть Верховная Рада Автономной Республики Крым и областные Совета. </w:t>
        <w:br/>
        <w:t>Отдельные полномочия относительно предоставления водных объектов (их частей) местного значения у пользования Верховная Рада Автономной Республики Крым и областные Совета могут передавать соответствующим органам исполнительной власти на местах или другим государственным органам.</w:t>
        <w:br/>
        <w:t>Арендодателями водных объектов общегосударственного значения являются Кабинет Министров Украины и местные государственные администрации.</w:t>
        <w:br/>
        <w:t xml:space="preserve">Распределение полномочий относительно передач водных объектов общегосударственного значения определяет Кабинет Министров Украины соответственно эту Кодексу и другим законам Украины. </w:t>
        <w:br/>
        <w:t xml:space="preserve">Право водопользования на условиях аренды оформляется договором, согласованным с государственными органами охраны окружающей естественной среды и водного хозяйства. </w:t>
        <w:br/>
        <w:t xml:space="preserve">Условия, сроки и сбор за аренду водных объектов (их частей) определяются в договоре аренды по согласию сторон. </w:t>
        <w:br/>
        <w:t>Водопользователи, которым водный объект (его часть) предоставлено в аренду, могут разрешить другим водопользователям осуществлять специальное водопользование в порядке, установленном этим Кодексом.</w:t>
        <w:br/>
        <w:t>Пользование водными объектами (их частями) на условиях аренды осуществляется соответственно требованиям водного законодательства и регулируется этим Кодексом и другими актами законодательства Украины.</w:t>
        <w:br/>
        <w:t>( Статья 51 с изменениями, внесенными согласно Закону N 1990-III ( 1990-14 ) от 21.09.2000 )</w:t>
        <w:br/>
        <w:t>( Статью 52 исключено на основании Закона N 1990-III ( 1990-14 ) от 21.09.2000 )</w:t>
      </w:r>
    </w:p>
    <w:p>
      <w:pPr>
        <w:pStyle w:val="Style14"/>
        <w:rPr/>
      </w:pPr>
      <w:r>
        <w:rPr>
          <w:rStyle w:val="StrongEmphasis"/>
          <w:rFonts w:cs="Arial" w:ascii="Arial" w:hAnsi="Arial"/>
          <w:color w:val="303030"/>
          <w:sz w:val="20"/>
          <w:szCs w:val="20"/>
        </w:rPr>
        <w:t>Статья 53. Пользование водными объектами для нужд воздушного транспорта</w:t>
      </w:r>
      <w:r>
        <w:rPr>
          <w:rFonts w:cs="Arial" w:ascii="Arial" w:hAnsi="Arial"/>
          <w:color w:val="303030"/>
          <w:sz w:val="20"/>
          <w:szCs w:val="20"/>
        </w:rPr>
        <w:br/>
        <w:t xml:space="preserve">Пользование водными объектами для нужд воздушного транспорта осуществляется бесплатно и без предоставления соответствующего разрешения. В случае необходимости оно может быть частично или полностью запрещено Верховной Радой Автономной Республики Крым, областными, Киевской и Севастопольской городскими Советами по представлению </w:t>
        <w:br/>
        <w:t>соответствующих государственных органов водного хозяйства или охраны окружающей естественной среды согласно законодательству.</w:t>
      </w:r>
    </w:p>
    <w:p>
      <w:pPr>
        <w:pStyle w:val="Style14"/>
        <w:rPr/>
      </w:pPr>
      <w:r>
        <w:rPr>
          <w:rStyle w:val="StrongEmphasis"/>
          <w:rFonts w:cs="Arial" w:ascii="Arial" w:hAnsi="Arial"/>
          <w:color w:val="303030"/>
          <w:sz w:val="20"/>
          <w:szCs w:val="20"/>
        </w:rPr>
        <w:t>Статья 54. Частичный или полный запрет пользования водными объектами</w:t>
      </w:r>
      <w:r>
        <w:rPr>
          <w:rFonts w:cs="Arial" w:ascii="Arial" w:hAnsi="Arial"/>
          <w:color w:val="303030"/>
          <w:sz w:val="20"/>
          <w:szCs w:val="20"/>
        </w:rPr>
        <w:br/>
        <w:t xml:space="preserve">Пользование водными объектами, которые имеют особое государственное значение, научную или культурную ценность, а также теми, что входят в состав систем оборотного водоснабжения тепловых и атомных электростанций, может быть частично или полностью запрещено в порядке, установленном законодательством. </w:t>
        <w:br/>
        <w:t>Лесосплав на водных объектах запрещается.</w:t>
      </w:r>
    </w:p>
    <w:p>
      <w:pPr>
        <w:pStyle w:val="Style14"/>
        <w:rPr/>
      </w:pPr>
      <w:r>
        <w:rPr>
          <w:rStyle w:val="StrongEmphasis"/>
          <w:rFonts w:cs="Arial" w:ascii="Arial" w:hAnsi="Arial"/>
          <w:color w:val="303030"/>
          <w:sz w:val="20"/>
          <w:szCs w:val="20"/>
        </w:rPr>
        <w:t>Статья 55. Основания для прекращения права специального водопользования</w:t>
      </w:r>
      <w:r>
        <w:rPr>
          <w:rFonts w:cs="Arial" w:ascii="Arial" w:hAnsi="Arial"/>
          <w:b/>
          <w:bCs/>
          <w:color w:val="303030"/>
          <w:sz w:val="20"/>
          <w:szCs w:val="20"/>
        </w:rPr>
        <w:br/>
      </w:r>
      <w:r>
        <w:rPr>
          <w:rFonts w:cs="Arial" w:ascii="Arial" w:hAnsi="Arial"/>
          <w:color w:val="303030"/>
          <w:sz w:val="20"/>
          <w:szCs w:val="20"/>
        </w:rPr>
        <w:t xml:space="preserve">Право юридических и физический лиц на специальное водопользование прекращается в случае: </w:t>
        <w:br/>
        <w:t xml:space="preserve">1) если отпала потребность в специальном водопользовании; </w:t>
        <w:br/>
        <w:t xml:space="preserve">2) истечения срока специального водопользования; </w:t>
        <w:br/>
        <w:t xml:space="preserve">3) ликвидации предприятий, учреждений или организаций; </w:t>
        <w:br/>
        <w:t xml:space="preserve">4) передачи водохозяйственных сооружений другим водопользователям; </w:t>
        <w:br/>
        <w:t xml:space="preserve">5) признания водного объекта таким, что имеет особое государственное </w:t>
        <w:br/>
        <w:t xml:space="preserve">значение, научную, культурную или лечебную ценность; </w:t>
        <w:br/>
        <w:t xml:space="preserve">6) нарушения условий специального водопользования и охраны вод; </w:t>
        <w:br/>
        <w:t>7) возникновения необходимости первоочередного удовлетворения питьевых и хозяйственно-бытовых нужд населения;</w:t>
        <w:br/>
        <w:t xml:space="preserve">8) систематического невнесения сбора в сроки, определенные законодательством. </w:t>
        <w:br/>
        <w:t>Законодательством Украины могут быть предусмотренные и другие основания для прекращения права специального водопользования.</w:t>
        <w:br/>
        <w:t>( Статья 55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56. Порядок прекращения права специального водопользования</w:t>
      </w:r>
      <w:r>
        <w:rPr>
          <w:rFonts w:cs="Arial" w:ascii="Arial" w:hAnsi="Arial"/>
          <w:color w:val="303030"/>
          <w:sz w:val="20"/>
          <w:szCs w:val="20"/>
        </w:rPr>
        <w:br/>
        <w:t>Прекращение права специального водопользования осуществляется:</w:t>
        <w:br/>
        <w:t xml:space="preserve">1) за ходатайством водопользователя в случаях, предусмотренных пунктом 1 статье 55 этого Кодекса; </w:t>
        <w:br/>
        <w:t xml:space="preserve">2) по решению органа, который выдал разрешение на специальное водопользование, в случаях, предусмотренных пунктами 2-4 статьи 55 этого Кодекса; </w:t>
        <w:br/>
        <w:t xml:space="preserve">3) по решению Кабинета Министров Украины или соответствующих Советов в случаях, предусмотренных пунктами 5 и 7 статье 55 этого Кодекса; </w:t>
        <w:br/>
        <w:t xml:space="preserve">4) на требование органа, который выдало разрешение на специальное водопользование, в случаях, предусмотренных пунктами 6 и 8 статье 55 этого Кодекса. </w:t>
        <w:br/>
        <w:t xml:space="preserve">Прекращение права на специальное водопользование во всех случаях осуществляется органом, который выдал разрешение на специальное водопользование. </w:t>
      </w:r>
    </w:p>
    <w:p>
      <w:pPr>
        <w:pStyle w:val="Style14"/>
        <w:rPr/>
      </w:pPr>
      <w:r>
        <w:rPr>
          <w:rStyle w:val="StrongEmphasis"/>
          <w:rFonts w:cs="Arial" w:ascii="Arial" w:hAnsi="Arial"/>
          <w:color w:val="303030"/>
          <w:sz w:val="20"/>
          <w:szCs w:val="20"/>
        </w:rPr>
        <w:t>Статья 57. Возмещение ущерба, причиненного водопользователям прекращением права или изменением условий специального водопользования</w:t>
      </w:r>
      <w:r>
        <w:rPr>
          <w:rFonts w:cs="Arial" w:ascii="Arial" w:hAnsi="Arial"/>
          <w:color w:val="303030"/>
          <w:sz w:val="20"/>
          <w:szCs w:val="20"/>
        </w:rPr>
        <w:br/>
        <w:t>Водопользователям возмещается ущерб, причиненный прекращением права или изменением условий специального водопользования, за исключением случаев, когда такое прекращение (изменение условий) было осуществлено по вине самого водопользователя или за его ходатайством.</w:t>
        <w:br/>
        <w:t>Порядок возмещения таких убытков водопользователям устанавливается Кабинетом Министров Украины.</w:t>
      </w:r>
    </w:p>
    <w:p>
      <w:pPr>
        <w:pStyle w:val="Heading3"/>
        <w:jc w:val="center"/>
        <w:rPr>
          <w:rFonts w:ascii="Arial" w:hAnsi="Arial" w:cs="Arial"/>
          <w:color w:val="303030"/>
        </w:rPr>
      </w:pPr>
      <w:r>
        <w:rPr>
          <w:rFonts w:cs="Arial" w:ascii="Arial" w:hAnsi="Arial"/>
          <w:color w:val="303030"/>
        </w:rPr>
        <w:t>Глава 11. Специальное подопользование для удовлетворения питьевых и хозяйственно-бытовых нужд населения</w:t>
      </w:r>
    </w:p>
    <w:p>
      <w:pPr>
        <w:pStyle w:val="Style14"/>
        <w:rPr/>
      </w:pPr>
      <w:r>
        <w:rPr>
          <w:rStyle w:val="StrongEmphasis"/>
          <w:rFonts w:cs="Arial" w:ascii="Arial" w:hAnsi="Arial"/>
          <w:color w:val="303030"/>
          <w:sz w:val="20"/>
          <w:szCs w:val="20"/>
        </w:rPr>
        <w:t>Статья 58. Требования к качеству вод, которые используются для удовлетворения питьевых и хозяйственно-бытовых нужд населения</w:t>
      </w:r>
      <w:r>
        <w:rPr>
          <w:rFonts w:cs="Arial" w:ascii="Arial" w:hAnsi="Arial"/>
          <w:color w:val="303030"/>
          <w:sz w:val="20"/>
          <w:szCs w:val="20"/>
        </w:rPr>
        <w:br/>
        <w:t xml:space="preserve">Для удовлетворения питьевых и хозяйственно-бытовых нужд населения используются воды, качественные характеристики которых отвечают установленным государственным стандартам, нормативам экологической безопасности водопользования и санитарным нормам. </w:t>
        <w:br/>
        <w:t xml:space="preserve">Водопользователи имеют право требовать от владельца вод (водопостачальника) ведомости о качестве питьевой воды. </w:t>
        <w:br/>
        <w:t>В случае несоответствия качественных характеристик этих вод установленным стандартам, нормативам экологической безопасности водопользования и санитарным нормам их использования прекращается по решению государственных органов санитарного надзора.</w:t>
      </w:r>
    </w:p>
    <w:p>
      <w:pPr>
        <w:pStyle w:val="Style14"/>
        <w:rPr/>
      </w:pPr>
      <w:r>
        <w:rPr>
          <w:rStyle w:val="StrongEmphasis"/>
          <w:rFonts w:cs="Arial" w:ascii="Arial" w:hAnsi="Arial"/>
          <w:color w:val="303030"/>
          <w:sz w:val="20"/>
          <w:szCs w:val="20"/>
        </w:rPr>
        <w:t>Статья 59. Централизованное водоснабжение населения</w:t>
      </w:r>
      <w:r>
        <w:rPr>
          <w:rFonts w:cs="Arial" w:ascii="Arial" w:hAnsi="Arial"/>
          <w:color w:val="303030"/>
          <w:sz w:val="20"/>
          <w:szCs w:val="20"/>
        </w:rPr>
        <w:br/>
        <w:t xml:space="preserve">Во время осуществления специального водопользования для удовлетворения питьевых и бытовых нужд населения в порядке централизованного водоснабжения предприятия, учреждения и организации, в ведении которых находятся питьевые и бытовые, хозяйственно-бытовые водопроводы, осуществляют забор воды непосредственно из водных объектов соответственно утвержденным в установленном порядке проектам водозаборных сооружений, нормативов качества воды и разрешений на специальное водопользование. </w:t>
        <w:br/>
        <w:t xml:space="preserve">Эти предприятия, учреждения и организации обязаны осуществлять постоянное наблюдение за качеством воды в водных объектах, поддерживать в надлежащем состоянии зону санитарной охраны водозабора и сообщать государственным органам санитарного надзора, охраны окружающей естественной среды, водного хозяйства и в местные Советы об отклонении от установленных стандартов и нормативов качества воды. </w:t>
        <w:br/>
        <w:t>На централизованных водозаборах подземных вод в пределах их месторождений и на близлежащих территориях водопользователи должны обустраивать локальную сеть наблюдательных буровых скважин.</w:t>
      </w:r>
    </w:p>
    <w:p>
      <w:pPr>
        <w:pStyle w:val="Style14"/>
        <w:rPr/>
      </w:pPr>
      <w:r>
        <w:rPr>
          <w:rStyle w:val="StrongEmphasis"/>
          <w:rFonts w:cs="Arial" w:ascii="Arial" w:hAnsi="Arial"/>
          <w:color w:val="303030"/>
          <w:sz w:val="20"/>
          <w:szCs w:val="20"/>
        </w:rPr>
        <w:t>Статья 60. Нецентрализованное водоснабжение населения</w:t>
      </w:r>
      <w:r>
        <w:rPr>
          <w:rFonts w:cs="Arial" w:ascii="Arial" w:hAnsi="Arial"/>
          <w:color w:val="303030"/>
          <w:sz w:val="20"/>
          <w:szCs w:val="20"/>
        </w:rPr>
        <w:br/>
        <w:t xml:space="preserve">Во время использования воды для питьевых и хозяйственно-бытовых нужд населения в порядке нецентрализованного водоснабжения юридическое и физический лица осуществляют ее забор непосредственно из поверхностных или подземных водных объектов в порядке общего и специального водопользования. </w:t>
        <w:br/>
        <w:t>Периодический контроль за качеством воды, которая используется для нецентрализованного водоснабжения населения, осуществляется государственными органами санитарного надзора за счет водопользователей.</w:t>
      </w:r>
    </w:p>
    <w:p>
      <w:pPr>
        <w:pStyle w:val="Style14"/>
        <w:rPr/>
      </w:pPr>
      <w:r>
        <w:rPr>
          <w:rStyle w:val="StrongEmphasis"/>
          <w:rFonts w:cs="Arial" w:ascii="Arial" w:hAnsi="Arial"/>
          <w:color w:val="303030"/>
          <w:sz w:val="20"/>
          <w:szCs w:val="20"/>
        </w:rPr>
        <w:t>Статья 61. Использование подземных вод питьевого качества</w:t>
      </w:r>
      <w:r>
        <w:rPr>
          <w:rFonts w:cs="Arial" w:ascii="Arial" w:hAnsi="Arial"/>
          <w:color w:val="303030"/>
          <w:sz w:val="20"/>
          <w:szCs w:val="20"/>
        </w:rPr>
        <w:br/>
        <w:t>Подземные воды питьевого качества должны использоваться в первую очередь для удовлетворения нужд питьевого и хозяйственно-бытового водоснабжения населения, а также пищевой промышленности и животноводства.</w:t>
      </w:r>
    </w:p>
    <w:p>
      <w:pPr>
        <w:pStyle w:val="Heading3"/>
        <w:jc w:val="center"/>
        <w:rPr>
          <w:rFonts w:ascii="Arial" w:hAnsi="Arial" w:cs="Arial"/>
          <w:color w:val="303030"/>
        </w:rPr>
      </w:pPr>
      <w:r>
        <w:rPr>
          <w:rFonts w:cs="Arial" w:ascii="Arial" w:hAnsi="Arial"/>
          <w:color w:val="303030"/>
        </w:rPr>
        <w:t>Глава 12. Специальное водопользование и пользование водными объектами для лечебных, курортных и оздоровительных целей</w:t>
      </w:r>
    </w:p>
    <w:p>
      <w:pPr>
        <w:pStyle w:val="Style14"/>
        <w:rPr/>
      </w:pPr>
      <w:r>
        <w:rPr>
          <w:rStyle w:val="StrongEmphasis"/>
          <w:rFonts w:cs="Arial" w:ascii="Arial" w:hAnsi="Arial"/>
          <w:color w:val="303030"/>
          <w:sz w:val="20"/>
          <w:szCs w:val="20"/>
        </w:rPr>
        <w:t>Статья 62. Отнесение водных объектов к категории лечебных</w:t>
      </w:r>
      <w:r>
        <w:rPr>
          <w:rFonts w:cs="Arial" w:ascii="Arial" w:hAnsi="Arial"/>
          <w:color w:val="303030"/>
          <w:sz w:val="20"/>
          <w:szCs w:val="20"/>
        </w:rPr>
        <w:br/>
        <w:t xml:space="preserve">Водные объекты, которые имеют естественные лечебные свойства, принадлежат к категории лечебных, если их включено к специальному перечню. </w:t>
        <w:br/>
        <w:t>Перечень водных объектов, отнесенных категории лечебных, с указанием запасов вод и их лечебных свойств, а также других благоприятных для лечения и профилактики условий, утверждается Кабинетом Министров Украины по представлению специально уполномоченного центрального органа исполнительной власти по вопросам здравоохранения, специально уполномоченного центрального органа исполнительной власти по вопросам геологии и использование недр и специально уполномоченного центрального органа исполнительной власти по вопросам водного хозяйства.</w:t>
      </w:r>
    </w:p>
    <w:p>
      <w:pPr>
        <w:pStyle w:val="Style14"/>
        <w:rPr/>
      </w:pPr>
      <w:r>
        <w:rPr>
          <w:rStyle w:val="StrongEmphasis"/>
          <w:rFonts w:cs="Arial" w:ascii="Arial" w:hAnsi="Arial"/>
          <w:color w:val="303030"/>
          <w:sz w:val="20"/>
          <w:szCs w:val="20"/>
        </w:rPr>
        <w:t>Статья 63. Пользование водными объектами, которые отнесены категории лечебных</w:t>
      </w:r>
      <w:r>
        <w:rPr>
          <w:rFonts w:cs="Arial" w:ascii="Arial" w:hAnsi="Arial"/>
          <w:color w:val="303030"/>
          <w:sz w:val="20"/>
          <w:szCs w:val="20"/>
        </w:rPr>
        <w:br/>
        <w:t>Водные объекты, отнесенные в установленном порядке к категории лечебных, используются исключительно в лечебных и оздоровительных целях.</w:t>
      </w:r>
    </w:p>
    <w:p>
      <w:pPr>
        <w:pStyle w:val="Style14"/>
        <w:rPr/>
      </w:pPr>
      <w:r>
        <w:rPr>
          <w:rStyle w:val="StrongEmphasis"/>
          <w:rFonts w:cs="Arial" w:ascii="Arial" w:hAnsi="Arial"/>
          <w:color w:val="303030"/>
          <w:sz w:val="20"/>
          <w:szCs w:val="20"/>
        </w:rPr>
        <w:t>Статья 64. Порядок пользования водами в оздоровительных, рекреационных и спортивных целях</w:t>
      </w:r>
      <w:r>
        <w:rPr>
          <w:rFonts w:cs="Arial" w:ascii="Arial" w:hAnsi="Arial"/>
          <w:color w:val="303030"/>
          <w:sz w:val="20"/>
          <w:szCs w:val="20"/>
        </w:rPr>
        <w:br/>
        <w:t xml:space="preserve">Пользование водами в оздоровительных, рекреационных и спортивных целях осуществляется в порядке общего и специального водопользования. </w:t>
        <w:br/>
        <w:t xml:space="preserve">Места пользования водами в оздоровительных, рекреационных и спортивных целях устанавливаются соответствующими Советами в порядке, установленном законодательством. </w:t>
        <w:br/>
        <w:t>Пользование водными объектами в оздоровительных, рекреационных и спортивных целях в порядке общего водопользования может быть запрещено или ограниченно соответственно статье 45 этого Кодекса.</w:t>
      </w:r>
    </w:p>
    <w:p>
      <w:pPr>
        <w:pStyle w:val="Heading3"/>
        <w:jc w:val="center"/>
        <w:rPr>
          <w:rFonts w:ascii="Arial" w:hAnsi="Arial" w:cs="Arial"/>
          <w:color w:val="303030"/>
        </w:rPr>
      </w:pPr>
      <w:r>
        <w:rPr>
          <w:rFonts w:cs="Arial" w:ascii="Arial" w:hAnsi="Arial"/>
          <w:color w:val="303030"/>
        </w:rPr>
        <w:t>Глава 13. Особенности специального водопользования и пользования водными объектами для нужд областей экономики</w:t>
      </w:r>
    </w:p>
    <w:p>
      <w:pPr>
        <w:pStyle w:val="Style14"/>
        <w:rPr/>
      </w:pPr>
      <w:r>
        <w:rPr>
          <w:rStyle w:val="StrongEmphasis"/>
          <w:rFonts w:cs="Arial" w:ascii="Arial" w:hAnsi="Arial"/>
          <w:color w:val="303030"/>
          <w:sz w:val="20"/>
          <w:szCs w:val="20"/>
        </w:rPr>
        <w:t>Статья 65. Особенности специального водопользования и пользования водными объектами для нужд сельского и лесного хозяйства</w:t>
      </w:r>
      <w:r>
        <w:rPr>
          <w:rFonts w:cs="Arial" w:ascii="Arial" w:hAnsi="Arial"/>
          <w:color w:val="303030"/>
          <w:sz w:val="20"/>
          <w:szCs w:val="20"/>
        </w:rPr>
        <w:br/>
        <w:t>Пользование водами для нужд сельского и лесного хозяйства осуществляется в порядке как общего, так и специального водопользования.</w:t>
        <w:br/>
        <w:t xml:space="preserve">Во время орошения земель сельскохозяйственного назначения водопользователи обязаны осуществлять мероприятия по предупреждению подтопления, заболочивания, засола и загрязнения этих земель. </w:t>
        <w:br/>
        <w:t xml:space="preserve">Качество воды, которая используется для орошения земель сельскохозяйственного назначения, должна отвечать установленным нормативам. </w:t>
        <w:br/>
        <w:t>Орошение сельскохозяйственных угодий сточными водами может быть разрешено государственными органами охраны окружающей естественной среды по согласованию с государственными органами санитарного и ветеринарного надзора.</w:t>
        <w:br/>
        <w:t>Орошение сельскохозяйственных угодий и сбрасывание дренажных вод в водные объекты осуществляются на основании разрешения на специальное водопользование, который выдается владельцу орошаемых угодий в установленном этим Кодексом порядке.</w:t>
        <w:br/>
        <w:t>Во время осушения земель сельскохозяйственного назначения должны осуществляться мероприятия по предотвращению деградации и ветровой эрозии этих земель, а также ухудшение состояния водных объектов.</w:t>
        <w:br/>
        <w:t>Положения, предусмотренные этой статьей, распространяются также на орошаемые и осушаемые земли лесного фонда.</w:t>
      </w:r>
    </w:p>
    <w:p>
      <w:pPr>
        <w:pStyle w:val="Style14"/>
        <w:rPr/>
      </w:pPr>
      <w:r>
        <w:rPr>
          <w:rStyle w:val="StrongEmphasis"/>
          <w:rFonts w:cs="Arial" w:ascii="Arial" w:hAnsi="Arial"/>
          <w:color w:val="303030"/>
          <w:sz w:val="20"/>
          <w:szCs w:val="20"/>
        </w:rPr>
        <w:t>Статья 66. Особенности специального водопользования и пользования водными объектами для промышленных и гидроэнергетических нужд</w:t>
      </w:r>
      <w:r>
        <w:rPr>
          <w:rFonts w:cs="Arial" w:ascii="Arial" w:hAnsi="Arial"/>
          <w:color w:val="303030"/>
          <w:sz w:val="20"/>
          <w:szCs w:val="20"/>
        </w:rPr>
        <w:br/>
        <w:t xml:space="preserve">Во время пользования водными объектами для промышленных нужд водопользователи обязаны соблюдать установленные условия специального водопользования, экологических требований, а также принимать меры относительно уменьшения расходов воды (особенно питьевой) и прекращение сбрасывания загрязненных обратных вод путем усовершенствования производственных технологий, схем водоснабжения и очищение сточных вод. </w:t>
        <w:br/>
        <w:t>Лимиты потребления питьевой воды для промышленных нужд из коммунальных и ведомственных хозяйственно-питьевых водопроводов устанавливаются местными Советами по согласованию с государственными органами охраны окружающей естественной среды.</w:t>
        <w:br/>
        <w:t xml:space="preserve">В случае стихийного бедствия, аварий, других экстремальных ситуаций, а также перерасхода водопользователем установленного лимита потребления воды местные Совета имеют право уменьшать или запрещать потребление питьевой воды для промышленных нужд из коммунальных водопроводов и временно ограничивать потребление ее из ведомственных </w:t>
        <w:br/>
        <w:t>хозяйственно-питьевых водопроводов в интересах первоочередного удовлетворения питьевых и хозяйственно-бытовых нужд населения.</w:t>
        <w:br/>
        <w:t>Гидроэнергетические предприятия обязаны соблюдать установленные правила эксплуатации водохранилищ, режимов накопления и срабатывание запасов воды, режимов колебаний уровня в верхнем и нижнем бьефах и пропуск воды через гидроузлы, обеспечивать в установленном порядке бесперебойный пропуск судов, а также пропуск рыбы к местам нереста соответственно проектам рыбопропускных сооружений.</w:t>
      </w:r>
    </w:p>
    <w:p>
      <w:pPr>
        <w:pStyle w:val="Style14"/>
        <w:rPr/>
      </w:pPr>
      <w:r>
        <w:rPr>
          <w:rStyle w:val="StrongEmphasis"/>
          <w:rFonts w:cs="Arial" w:ascii="Arial" w:hAnsi="Arial"/>
          <w:color w:val="303030"/>
          <w:sz w:val="20"/>
          <w:szCs w:val="20"/>
        </w:rPr>
        <w:t>Статья 67. Особенности пользования водными объектами для нужд водного транспорта</w:t>
      </w:r>
      <w:r>
        <w:rPr>
          <w:rFonts w:cs="Arial" w:ascii="Arial" w:hAnsi="Arial"/>
          <w:color w:val="303030"/>
          <w:sz w:val="20"/>
          <w:szCs w:val="20"/>
        </w:rPr>
        <w:br/>
        <w:t xml:space="preserve">Речки, озера, водохранилища, каналы, другие водоемы, а также внутренние морские воды и территориальное море являются внутренними водными путями общего пользования, за исключением случаев, когда соответственно законодательству Украины их использования с этой целью полностью или частично запрещено. </w:t>
        <w:br/>
        <w:t xml:space="preserve">Перечень внутренних водных путей, отнесенных категории судоходных, утверждается Кабинетом Министров Украины. </w:t>
        <w:br/>
        <w:t xml:space="preserve">Все судна и другие плавучие средства должны быть оборудованы емкостями для сбора сливных и других загрязненных вод, которые должны систематически передаваться на специальные очистительные сооружения для очищения и обеззараживания. </w:t>
        <w:br/>
        <w:t xml:space="preserve">Запрещается заход в территориальное море судов, которые не провели замену изолированного балласта и не оборудованы цистернами и закрытыми фановыми системами для собирания сточных вод любого происхождения или установками для очищения и обеззараживание этих вод, которые отвечают международным стандартам. </w:t>
        <w:br/>
        <w:t xml:space="preserve">Пользование водными объектами для плавания на маломерных судах (весельных, моторных лодках) разрешается с соблюдением правил, которые устанавливаются Верховной Радой Автономной Республики Крым, областными, Киевской и Севастопольской городскими Советами по согласованию с Украинской государственной инспекцией Регистра и безопасности </w:t>
        <w:br/>
        <w:t xml:space="preserve">судоходства. </w:t>
      </w:r>
    </w:p>
    <w:p>
      <w:pPr>
        <w:pStyle w:val="Style14"/>
        <w:rPr/>
      </w:pPr>
      <w:r>
        <w:rPr>
          <w:rStyle w:val="StrongEmphasis"/>
          <w:rFonts w:cs="Arial" w:ascii="Arial" w:hAnsi="Arial"/>
          <w:color w:val="303030"/>
          <w:sz w:val="20"/>
          <w:szCs w:val="20"/>
        </w:rPr>
        <w:t xml:space="preserve">Статья 68. Особенности специального водопользования и пользования водными объектами для нужд рыбного и охотничьего хозяйства </w:t>
      </w:r>
      <w:r>
        <w:rPr>
          <w:rFonts w:cs="Arial" w:ascii="Arial" w:hAnsi="Arial"/>
          <w:color w:val="303030"/>
          <w:sz w:val="20"/>
          <w:szCs w:val="20"/>
        </w:rPr>
        <w:br/>
        <w:t xml:space="preserve">На водных объектах (их частях), которые используются для промышленной добычи рыбы и другого водного промысла или имеют значение для воспроизведения их запасов, права водопользователей могут быть ограничены в интересах рыбного хозяйства и водного промысла. </w:t>
        <w:br/>
        <w:t xml:space="preserve">Перечень промышленных участков рыбохозяйственных водных объектов (их частей) определяется Кабинетом Министров Украины. </w:t>
        <w:br/>
        <w:t xml:space="preserve">Водопользователи, которым предоставлено у пользования рыбохозяйственные водные объекты (их части), обязаны осуществлять мероприятия, которые обеспечивают улучшение экологического состояния водных объектов и условий воспроизведения рыбных запасов, а также удерживать в надлежащем санитарном состоянии прибрежные защитные полосы в местах улова рыбы. </w:t>
        <w:br/>
        <w:t xml:space="preserve">Проведение гидромелиоративных работ в местах, где находятся водоплавающие птицы, пушные звери, а также промышленный улов рыбы в местах, где разводятся бобры и выхухоли, осуществляется по согласованию с государственными органами рыбного и охотничьего хозяйства. </w:t>
        <w:br/>
        <w:t xml:space="preserve">Другие вопросы пользования водами для нужд рыбного и охотничьего хозяйства регулируются Законом Украины "О животном царстве" ( 3041-12 ), другими актами законодательства. </w:t>
      </w:r>
    </w:p>
    <w:p>
      <w:pPr>
        <w:pStyle w:val="Style14"/>
        <w:rPr/>
      </w:pPr>
      <w:r>
        <w:rPr>
          <w:rStyle w:val="StrongEmphasis"/>
          <w:rFonts w:cs="Arial" w:ascii="Arial" w:hAnsi="Arial"/>
          <w:color w:val="303030"/>
          <w:sz w:val="20"/>
          <w:szCs w:val="20"/>
        </w:rPr>
        <w:t>Статья 69. Особенности пользования водными объектами для противопожарных нужд</w:t>
      </w:r>
      <w:r>
        <w:rPr>
          <w:rFonts w:cs="Arial" w:ascii="Arial" w:hAnsi="Arial"/>
          <w:color w:val="303030"/>
          <w:sz w:val="20"/>
          <w:szCs w:val="20"/>
        </w:rPr>
        <w:br/>
        <w:t xml:space="preserve">Забор воды для противопожарных нужд осуществляется из любых водных объектов без разрешения на специальное водопользование в количестве, необходимой для ликвидации пожара. </w:t>
        <w:br/>
        <w:t xml:space="preserve">Использовать воду в любых других целях из водных объектов, специально предназначенных для противопожарных нужд, запрещается. </w:t>
        <w:br/>
        <w:t>Надзор за соблюдением порядка пользования водными объектами для противопожарных нужд осуществляют местные Совета и органы противопожарной безопасности.</w:t>
      </w:r>
    </w:p>
    <w:p>
      <w:pPr>
        <w:pStyle w:val="Heading3"/>
        <w:jc w:val="center"/>
        <w:rPr>
          <w:rFonts w:ascii="Arial" w:hAnsi="Arial" w:cs="Arial"/>
          <w:color w:val="303030"/>
        </w:rPr>
      </w:pPr>
      <w:r>
        <w:rPr>
          <w:rFonts w:cs="Arial" w:ascii="Arial" w:hAnsi="Arial"/>
          <w:color w:val="303030"/>
        </w:rPr>
        <w:t>Глава 14. Условия сбрасывания обратных вод в водные объекты</w:t>
      </w:r>
    </w:p>
    <w:p>
      <w:pPr>
        <w:pStyle w:val="Style14"/>
        <w:rPr/>
      </w:pPr>
      <w:r>
        <w:rPr>
          <w:rStyle w:val="StrongEmphasis"/>
          <w:rFonts w:cs="Arial" w:ascii="Arial" w:hAnsi="Arial"/>
          <w:color w:val="303030"/>
          <w:sz w:val="20"/>
          <w:szCs w:val="20"/>
        </w:rPr>
        <w:t>Статья 70. Условия сбрасывания сточных вод в водные объекты</w:t>
      </w:r>
      <w:r>
        <w:rPr>
          <w:rFonts w:cs="Arial" w:ascii="Arial" w:hAnsi="Arial"/>
          <w:color w:val="303030"/>
          <w:sz w:val="20"/>
          <w:szCs w:val="20"/>
        </w:rPr>
        <w:br/>
        <w:t xml:space="preserve">Сбрасывание сточных вод в водные объекты допускается лишь при условии наличия нормативов предельно допустимых концентраций и установленных нормативов предельно допустимого сбрасывания загрязняющих веществ. </w:t>
        <w:br/>
        <w:t xml:space="preserve">Водопользователи обязаны осуществлять мероприятия по предотвращению сбрасывания сточных вод или его прекращение, если они: </w:t>
        <w:br/>
        <w:t xml:space="preserve">1) могут быть использованные в системах оборотного, повторного и последовательного водоснабжения; </w:t>
        <w:br/>
        <w:t xml:space="preserve">2) содержат ценные отходы, которые могут быть изъяты; </w:t>
        <w:br/>
        <w:t xml:space="preserve">3) содержат промышленное сырье, реагенты, полупродукты и конечные продукты предприятий в количестве, которое превышает установленные нормативы технологических отходов; </w:t>
        <w:br/>
        <w:t xml:space="preserve">4) содержат вещества, относительно которых не установлено предельно допустимые концентрации; </w:t>
        <w:br/>
        <w:t xml:space="preserve">5) превышают предельно допустимые сбросы токсичных веществ и содержат возбудители инфекционных заболеваний; </w:t>
        <w:br/>
        <w:t xml:space="preserve">6) по объему сбрасывания загрязняющих веществ превышают предельно допустимые нормативы; </w:t>
        <w:br/>
        <w:t xml:space="preserve">7) приводят к повышению температуры воды водного объекта более чем на 3 градуса по Цельсию сравнительно с ее естественной температурой в летний период; </w:t>
        <w:br/>
        <w:t xml:space="preserve">8) являются кубовыми остатками, шламами, которые образовываются в результате их очищения и обеззараживание. </w:t>
        <w:br/>
        <w:t xml:space="preserve">Снимать сточные воды, используя рельеф местности (балки, понизовье, карьеры и т.п.), запрещается. </w:t>
        <w:br/>
        <w:t>( Статья 70 с изменениями, внесенными согласно Закону N 1990-III ( 1990-14 ) от 21.09.2000 )</w:t>
      </w:r>
    </w:p>
    <w:p>
      <w:pPr>
        <w:pStyle w:val="Style14"/>
        <w:rPr/>
      </w:pPr>
      <w:r>
        <w:rPr>
          <w:rStyle w:val="StrongEmphasis"/>
          <w:rFonts w:cs="Arial" w:ascii="Arial" w:hAnsi="Arial"/>
          <w:color w:val="303030"/>
          <w:sz w:val="20"/>
          <w:szCs w:val="20"/>
        </w:rPr>
        <w:t>Статья 71. Ограничение, временный запрет (остановка) или прекращение сбрасывания сточных вод в водные объекты</w:t>
      </w:r>
      <w:r>
        <w:rPr>
          <w:rFonts w:cs="Arial" w:ascii="Arial" w:hAnsi="Arial"/>
          <w:color w:val="303030"/>
          <w:sz w:val="20"/>
          <w:szCs w:val="20"/>
        </w:rPr>
        <w:br/>
        <w:t>В случае превышения установленных нормативов предельно допустимого сбрасывания загрязняющих веществ сбрасывания сточных вод в поверхностные водные объекты может быть ограниченно, временно запрещено (остановлено) или прекращено в порядке, установленном законодательством.</w:t>
      </w:r>
    </w:p>
    <w:p>
      <w:pPr>
        <w:pStyle w:val="Style14"/>
        <w:rPr/>
      </w:pPr>
      <w:r>
        <w:rPr>
          <w:rStyle w:val="StrongEmphasis"/>
          <w:rFonts w:cs="Arial" w:ascii="Arial" w:hAnsi="Arial"/>
          <w:color w:val="303030"/>
          <w:sz w:val="20"/>
          <w:szCs w:val="20"/>
        </w:rPr>
        <w:t>Статья 72. Условия сбрасывания шахтных, карьерных и рудниковых вод в водные объекты и возвращение супутствующе-пластовых вод нефтегазовых месторождений к подземным горизонтам</w:t>
      </w:r>
      <w:r>
        <w:rPr>
          <w:rFonts w:cs="Arial" w:ascii="Arial" w:hAnsi="Arial"/>
          <w:color w:val="303030"/>
          <w:sz w:val="20"/>
          <w:szCs w:val="20"/>
        </w:rPr>
        <w:br/>
        <w:t xml:space="preserve">Предприятия, учреждения и организации, которые откачивают шахтные, карьерные и рудниковые воды для предотвращения затопления шахт, карьеров и рудников во время добычи полезных ископаемых, обязаны внедрять эффективные технологии, которые обеспечивают снижение уровня их минерализации перед сбрасыванием в водные объекты, а предприятия, учреждения и организации, которые добывают нефть и газ, возвращают сопутствующее-пластовые воды нефтегазовых месторождений к подземным горизонтам. </w:t>
        <w:br/>
        <w:t>Условия сбрасывания этих вод в водные объекты и возвращение к подземным горизонтам сопутствующее-пластовых вод нефтегазовых месторождений устанавливаются органами исполнительной власти по вопросам экологии и природных ресурсов.</w:t>
        <w:br/>
        <w:t>( Статья 72 в редакции Закона N 1990-III ( 1990-14 ) от 21.09.2000 )</w:t>
      </w:r>
    </w:p>
    <w:p>
      <w:pPr>
        <w:pStyle w:val="Style14"/>
        <w:rPr/>
      </w:pPr>
      <w:r>
        <w:rPr>
          <w:rStyle w:val="StrongEmphasis"/>
          <w:rFonts w:cs="Arial" w:ascii="Arial" w:hAnsi="Arial"/>
          <w:color w:val="303030"/>
          <w:sz w:val="20"/>
          <w:szCs w:val="20"/>
        </w:rPr>
        <w:t>Статья 73. Условия сбрасывания дренажных вод в водные объекты</w:t>
      </w:r>
      <w:r>
        <w:rPr>
          <w:rFonts w:cs="Arial" w:ascii="Arial" w:hAnsi="Arial"/>
          <w:color w:val="303030"/>
          <w:sz w:val="20"/>
          <w:szCs w:val="20"/>
        </w:rPr>
        <w:br/>
        <w:t xml:space="preserve">Предприятия, учреждения и организации, которые эксплуатируют дренажные системы для ликвидации подтопления, заболочивания или вторичного засола орошаемых земель, обязаны внедрять эффективные технологии для снижения уровня естественного и техногенного загрязнения дренажных вод перед сбрасыванием их в водные объекты. </w:t>
        <w:br/>
        <w:t>Условия сбрасывания этих вод в водные объекты устанавливаются государственными органами охраны окружающей естественной среды.</w:t>
      </w:r>
    </w:p>
    <w:p>
      <w:pPr>
        <w:pStyle w:val="Style14"/>
        <w:rPr/>
      </w:pPr>
      <w:r>
        <w:rPr>
          <w:rStyle w:val="StrongEmphasis"/>
          <w:rFonts w:cs="Arial" w:ascii="Arial" w:hAnsi="Arial"/>
          <w:color w:val="303030"/>
          <w:sz w:val="20"/>
          <w:szCs w:val="20"/>
        </w:rPr>
        <w:t>Статья 74. Накопители промышленных загрязненных сточных вод и технологические водоемы</w:t>
      </w:r>
      <w:r>
        <w:rPr>
          <w:rFonts w:cs="Arial" w:ascii="Arial" w:hAnsi="Arial"/>
          <w:color w:val="303030"/>
          <w:sz w:val="20"/>
          <w:szCs w:val="20"/>
        </w:rPr>
        <w:br/>
        <w:t>Предприятия, учреждения и организации, которые имеют накопители промышленных загрязненных сточных или шахтных, карьерных, рудниковых вод, обязаны внедрять эффективные технологии для их обезвреживания и утилизации и осуществлять рекультивацию земель, занятых этими накопителями.</w:t>
        <w:br/>
        <w:t xml:space="preserve">Сбрасывание этих вод в поверхностные водные объекты осуществляется согласно индивидуальному регламенту, согласованному с государственными органами охраны окружающей естественной среды. </w:t>
        <w:br/>
        <w:t>Использование технологических водоемов (пруды-охладители тепловых и атомных станций, рыборазводные пруды, пруды-отстойники и прочие) должно проводиться соответственно нормам и правилам эксплуатации, определенных в технических проектах, утвержденных в установленном законодательством порядке.</w:t>
      </w:r>
    </w:p>
    <w:p>
      <w:pPr>
        <w:pStyle w:val="Style14"/>
        <w:rPr/>
      </w:pPr>
      <w:r>
        <w:rPr>
          <w:rStyle w:val="StrongEmphasis"/>
          <w:rFonts w:cs="Arial" w:ascii="Arial" w:hAnsi="Arial"/>
          <w:color w:val="303030"/>
          <w:sz w:val="20"/>
          <w:szCs w:val="20"/>
        </w:rPr>
        <w:t>Статья 75. Порядок захоронения загрязняющих веществ, отходов производства, сточных вод в глубокие подземные водоносные горизонты и возвращение сопутствующее-пластовых вод нефтегазовых месторождений к подземным горизонтам</w:t>
      </w:r>
      <w:r>
        <w:rPr>
          <w:rFonts w:cs="Arial" w:ascii="Arial" w:hAnsi="Arial"/>
          <w:color w:val="303030"/>
          <w:sz w:val="20"/>
          <w:szCs w:val="20"/>
        </w:rPr>
        <w:br/>
        <w:t xml:space="preserve">Создание полигонов для захоронения в глубокие подземные водоносные горизонты, которые не содержат пресных вод, загрязняющих жидкостных веществ, отходов производства и сточных вод, включая минерализованные шахтные и термальные воды, которые образовываются на основе естественных вод и не подвергаются очищению существующими методами, допускается в исключительных случаях после проведения специальных исследований по разрешению специально уполномоченного центрального органа исполнительной власти по вопросам экологии и природных ресурсов, за проектами, согласованными со специально уполномоченными центральными органами исполнительной власти по вопросам здравоохранения, по вопросам надзора за охраной работы и соответствующим местным советом. </w:t>
        <w:br/>
        <w:t xml:space="preserve">Возвращение сопутствующее-пластовых вод нефтегазовых месторождений к подземным горизонтам осуществляется за технологическими проектами, согласованными с соответствующими органами исполнительной власти по вопросам экологии и природных ресурсов и по вопросам здравоохранения. </w:t>
        <w:br/>
        <w:t>( Статья 75 в редакции Закона N 1990-III ( 1990-14 ) от 21.09.2000 )</w:t>
      </w:r>
    </w:p>
    <w:p>
      <w:pPr>
        <w:pStyle w:val="Heading3"/>
        <w:jc w:val="center"/>
        <w:rPr>
          <w:rFonts w:ascii="Arial" w:hAnsi="Arial" w:cs="Arial"/>
          <w:color w:val="303030"/>
        </w:rPr>
      </w:pPr>
      <w:r>
        <w:rPr>
          <w:rFonts w:cs="Arial" w:ascii="Arial" w:hAnsi="Arial"/>
          <w:color w:val="303030"/>
        </w:rPr>
        <w:t>Глава 15. Эксплуатация водохозяйственных систем</w:t>
      </w:r>
    </w:p>
    <w:p>
      <w:pPr>
        <w:pStyle w:val="Style14"/>
        <w:rPr/>
      </w:pPr>
      <w:r>
        <w:rPr>
          <w:rStyle w:val="StrongEmphasis"/>
          <w:rFonts w:cs="Arial" w:ascii="Arial" w:hAnsi="Arial"/>
          <w:color w:val="303030"/>
          <w:sz w:val="20"/>
          <w:szCs w:val="20"/>
        </w:rPr>
        <w:t>Статья 76. Порядок эксплуатации водохозяйственных систем</w:t>
      </w:r>
      <w:r>
        <w:rPr>
          <w:rFonts w:cs="Arial" w:ascii="Arial" w:hAnsi="Arial"/>
          <w:color w:val="303030"/>
          <w:sz w:val="20"/>
          <w:szCs w:val="20"/>
        </w:rPr>
        <w:br/>
        <w:t xml:space="preserve">Работа водохозяйственных систем (водохранилищ, каналов и других связанных между собой водных объектов) регулируется путем установления соответствующих режимов для каждого водного объекта системы с учетом прогноза водности. </w:t>
        <w:br/>
        <w:t>Режимы работы этих систем устанавливаются водохозяйственными органами на основании правил эксплуатации водных объектов с учетом экологических требований и интересов всех одопользователей.</w:t>
      </w:r>
    </w:p>
    <w:p>
      <w:pPr>
        <w:pStyle w:val="Style14"/>
        <w:rPr/>
      </w:pPr>
      <w:r>
        <w:rPr>
          <w:rStyle w:val="StrongEmphasis"/>
          <w:rFonts w:cs="Arial" w:ascii="Arial" w:hAnsi="Arial"/>
          <w:color w:val="303030"/>
          <w:sz w:val="20"/>
          <w:szCs w:val="20"/>
        </w:rPr>
        <w:t>Статья 77. Порядок эксплуатации водохранилищ</w:t>
      </w:r>
      <w:r>
        <w:rPr>
          <w:rFonts w:cs="Arial" w:ascii="Arial" w:hAnsi="Arial"/>
          <w:color w:val="303030"/>
          <w:sz w:val="20"/>
          <w:szCs w:val="20"/>
        </w:rPr>
        <w:br/>
        <w:t>Порядок эксплуатации водохранилищ определяется правилами, которые утверждаются органами водного хозяйства для каждого водохранилища отдельно, а для каскада или системы водохранилищ - по согласованию с государственными органами охраны окружающей естественной среды и санитарного надзора.</w:t>
      </w:r>
    </w:p>
    <w:p>
      <w:pPr>
        <w:pStyle w:val="Style14"/>
        <w:rPr/>
      </w:pPr>
      <w:r>
        <w:rPr>
          <w:rStyle w:val="StrongEmphasis"/>
          <w:rFonts w:cs="Arial" w:ascii="Arial" w:hAnsi="Arial"/>
          <w:color w:val="303030"/>
          <w:sz w:val="20"/>
          <w:szCs w:val="20"/>
        </w:rPr>
        <w:t>Статья 78. Обязанности водопользователей, которые эксплуатируют сооружения водохозяйственных систем</w:t>
      </w:r>
      <w:r>
        <w:rPr>
          <w:rFonts w:cs="Arial" w:ascii="Arial" w:hAnsi="Arial"/>
          <w:color w:val="303030"/>
          <w:sz w:val="20"/>
          <w:szCs w:val="20"/>
        </w:rPr>
        <w:br/>
        <w:t>Предприятия, учреждения и организации, которые эксплуатируют водоподпорные, водопропускные, водозащитное или водозаборное сооружения водохозяйственных систем, обязаны соблюдать установленные режимы их работы и правил эксплуатации.</w:t>
      </w:r>
    </w:p>
    <w:p>
      <w:pPr>
        <w:pStyle w:val="Heading3"/>
        <w:jc w:val="center"/>
        <w:rPr>
          <w:rFonts w:ascii="Arial" w:hAnsi="Arial" w:cs="Arial"/>
          <w:color w:val="303030"/>
        </w:rPr>
      </w:pPr>
      <w:r>
        <w:rPr>
          <w:rFonts w:cs="Arial" w:ascii="Arial" w:hAnsi="Arial"/>
          <w:color w:val="303030"/>
        </w:rPr>
        <w:t>Глава 16. Пользование речками</w:t>
      </w:r>
    </w:p>
    <w:p>
      <w:pPr>
        <w:pStyle w:val="Style14"/>
        <w:rPr/>
      </w:pPr>
      <w:r>
        <w:rPr>
          <w:rStyle w:val="StrongEmphasis"/>
          <w:rFonts w:cs="Arial" w:ascii="Arial" w:hAnsi="Arial"/>
          <w:color w:val="303030"/>
          <w:sz w:val="20"/>
          <w:szCs w:val="20"/>
        </w:rPr>
        <w:t>Статья 79. Классификация речек Украины</w:t>
      </w:r>
      <w:r>
        <w:rPr>
          <w:rFonts w:cs="Arial" w:ascii="Arial" w:hAnsi="Arial"/>
          <w:color w:val="303030"/>
          <w:sz w:val="20"/>
          <w:szCs w:val="20"/>
        </w:rPr>
        <w:br/>
        <w:t>В зависимости от водосборной площади бассейна речки делятся на большие, средние и малые.</w:t>
        <w:br/>
        <w:t xml:space="preserve">К большим принадлежат речки, которые расположены в нескольких географических зонах и имеют площадь водосбора свыше 50 тыс. квадратных километров. </w:t>
        <w:br/>
        <w:t>К средним принадлежат речки, которые имеют площадь водосбора от 2 до 50 тыс. квадратных километров.</w:t>
        <w:br/>
        <w:t>К малым принадлежат речки с площадью водосбора до 2 тыс. квадратных километров.</w:t>
      </w:r>
    </w:p>
    <w:p>
      <w:pPr>
        <w:pStyle w:val="Style14"/>
        <w:rPr/>
      </w:pPr>
      <w:r>
        <w:rPr>
          <w:rStyle w:val="StrongEmphasis"/>
          <w:rFonts w:cs="Arial" w:ascii="Arial" w:hAnsi="Arial"/>
          <w:color w:val="303030"/>
          <w:sz w:val="20"/>
          <w:szCs w:val="20"/>
        </w:rPr>
        <w:t>Статья 80. Особенности пользования малыми речками</w:t>
      </w:r>
      <w:r>
        <w:rPr>
          <w:rFonts w:cs="Arial" w:ascii="Arial" w:hAnsi="Arial"/>
          <w:color w:val="303030"/>
          <w:sz w:val="20"/>
          <w:szCs w:val="20"/>
        </w:rPr>
        <w:br/>
        <w:t xml:space="preserve">С целью охраны водности малых речек запрещается: </w:t>
        <w:br/>
        <w:t xml:space="preserve">1) изменять рельеф бассейна речки; </w:t>
        <w:br/>
        <w:t xml:space="preserve">2) разрушать русла пересыхающих речек, ручьи и водотоки; </w:t>
        <w:br/>
        <w:t xml:space="preserve">3) выпрямлять русла речек и углублять их дно ниже естественного уровня или перекрывать их без устроения водостоков, перепусков или акведуков; </w:t>
        <w:br/>
        <w:t xml:space="preserve">4) уменьшать естественный растительный покров и лесистость бассейна речки; </w:t>
        <w:br/>
        <w:t xml:space="preserve">5) распахивать пойменные земли и применять на них средства химизации; </w:t>
        <w:br/>
        <w:t xml:space="preserve">6) проводить осушительные мелиоративные работы на заболоченных участках и урочищах в верховьях речек; </w:t>
        <w:br/>
        <w:t xml:space="preserve">7) предоставлять земельные участки в заплавах речек под любое строительство (кроме гидротехнических, гидрометрических и линейных сооружений), а также для садоводства и огородничества; </w:t>
        <w:br/>
        <w:t xml:space="preserve">8) осуществлять другие работы, которые могут отрицательно влиять или влияют на водность речки и качество воды в ней. </w:t>
        <w:br/>
        <w:t>Водопользователи и землепользователи, земли которых находятся в бассейне речек, обеспечивают осуществление комплексных мероприятий по сохранению водности речек и охраны их от загрязнения и засорение.</w:t>
      </w:r>
    </w:p>
    <w:p>
      <w:pPr>
        <w:pStyle w:val="Style14"/>
        <w:rPr/>
      </w:pPr>
      <w:r>
        <w:rPr>
          <w:rStyle w:val="StrongEmphasis"/>
          <w:rFonts w:cs="Arial" w:ascii="Arial" w:hAnsi="Arial"/>
          <w:color w:val="303030"/>
          <w:sz w:val="20"/>
          <w:szCs w:val="20"/>
        </w:rPr>
        <w:t>Статья 81. Комплекс мероприятий по сохранению водности речек и охраны их от загрязнения</w:t>
      </w:r>
      <w:r>
        <w:rPr>
          <w:rFonts w:cs="Arial" w:ascii="Arial" w:hAnsi="Arial"/>
          <w:color w:val="303030"/>
          <w:sz w:val="20"/>
          <w:szCs w:val="20"/>
        </w:rPr>
        <w:br/>
        <w:t xml:space="preserve">К комплексу мероприятий по сохранению водности речек и охраны их от загрязнения принадлежит: </w:t>
        <w:br/>
        <w:t xml:space="preserve">1) создание прибрежных защитных полос; </w:t>
        <w:br/>
        <w:t xml:space="preserve">2) создание специализированных служб по уходу за речками, прибрежными защитными полосами, гидротехническими сооружениями и поддержанию их в надлежащем состоянии; </w:t>
        <w:br/>
        <w:t xml:space="preserve">3) внедрение почвозащитные системы земледелия с контурно-мелиоративной организацией территории водосбора; </w:t>
        <w:br/>
        <w:t>4) осуществление агротехнических, агролесомелиоративных и гидротехнических противоэрозионных мероприятий, а также создание для организованного отвода поверхностного стока соответствующих сооружений (водостоки, перепуски, акведуки и т.п.) во время строительства и эксплуатации путей, железных дорог и других инженерных коммуникаций;</w:t>
        <w:br/>
        <w:t xml:space="preserve">5) внедрение водосберегающих технологий, а также осуществление предусмотренных этим Кодексом водоохранных мероприятий на предприятиях, в учреждениях и организациях, расположенных в бассейне речки; </w:t>
        <w:br/>
        <w:t xml:space="preserve">6) создание гидрологических памяток природы. </w:t>
        <w:br/>
        <w:t>С целью оценки экологического состояния бассейна речки и разработки мероприятий по рациональному использованию и охране вод и воспроизведение водных ресурсов составляется ее паспорт в порядке, который определяется Кабинетом Министров Украины.</w:t>
      </w:r>
    </w:p>
    <w:p>
      <w:pPr>
        <w:pStyle w:val="Style14"/>
        <w:rPr/>
      </w:pPr>
      <w:r>
        <w:rPr>
          <w:rStyle w:val="StrongEmphasis"/>
          <w:rFonts w:cs="Arial" w:ascii="Arial" w:hAnsi="Arial"/>
          <w:color w:val="303030"/>
          <w:sz w:val="20"/>
          <w:szCs w:val="20"/>
        </w:rPr>
        <w:t>Статья 82. Регулирование стока речек, создание искусственных водоемов</w:t>
      </w:r>
      <w:r>
        <w:rPr>
          <w:rFonts w:cs="Arial" w:ascii="Arial" w:hAnsi="Arial"/>
          <w:color w:val="303030"/>
          <w:sz w:val="20"/>
          <w:szCs w:val="20"/>
        </w:rPr>
        <w:br/>
        <w:t xml:space="preserve">С целью сохранения гидрологического, гидробиологического и санитарного состояния речек запрещается сооружать в их бассейне водохранилища и ставки общим объемом, который превышает объем стока данной речки в расчетный маловодный год, который наблюдается один раз в двадцать лет. </w:t>
        <w:br/>
        <w:t>Создание на речках и в их бассейнах искусственных водоемов и водоподпорных сооружений, которые влияют на естественный сток поверхностных и состояние подземных вод, допускается лишь с разрешения местных Советов по согласованию с государственными органами водного хозяйства, охраны окружающей естественной среды и геологии.</w:t>
      </w:r>
    </w:p>
    <w:p>
      <w:pPr>
        <w:pStyle w:val="Heading3"/>
        <w:jc w:val="center"/>
        <w:rPr>
          <w:rFonts w:ascii="Arial" w:hAnsi="Arial" w:cs="Arial"/>
          <w:color w:val="303030"/>
        </w:rPr>
      </w:pPr>
      <w:r>
        <w:rPr>
          <w:rFonts w:cs="Arial" w:ascii="Arial" w:hAnsi="Arial"/>
          <w:color w:val="303030"/>
        </w:rPr>
        <w:t>Глава 17. Пограничные воды. Водные объекты, которые испытали радиоактивное загрязнение</w:t>
      </w:r>
    </w:p>
    <w:p>
      <w:pPr>
        <w:pStyle w:val="Style14"/>
        <w:rPr/>
      </w:pPr>
      <w:r>
        <w:rPr>
          <w:rStyle w:val="StrongEmphasis"/>
          <w:rFonts w:cs="Arial" w:ascii="Arial" w:hAnsi="Arial"/>
          <w:color w:val="303030"/>
          <w:sz w:val="20"/>
          <w:szCs w:val="20"/>
        </w:rPr>
        <w:t>Статья 83. Пользование пограничными водами</w:t>
      </w:r>
      <w:r>
        <w:rPr>
          <w:rFonts w:cs="Arial" w:ascii="Arial" w:hAnsi="Arial"/>
          <w:color w:val="303030"/>
          <w:sz w:val="20"/>
          <w:szCs w:val="20"/>
        </w:rPr>
        <w:br/>
        <w:t>Пользование пограничными водами осуществляется в порядке, который определяется законодательством Украины и межгосударственными договорами.</w:t>
      </w:r>
    </w:p>
    <w:p>
      <w:pPr>
        <w:pStyle w:val="Style14"/>
        <w:rPr/>
      </w:pPr>
      <w:r>
        <w:rPr>
          <w:rStyle w:val="StrongEmphasis"/>
          <w:rFonts w:cs="Arial" w:ascii="Arial" w:hAnsi="Arial"/>
          <w:color w:val="303030"/>
          <w:sz w:val="20"/>
          <w:szCs w:val="20"/>
        </w:rPr>
        <w:t>Статья 84. Пользование водами, которые испытали радиоактивное загрязнение</w:t>
      </w:r>
      <w:r>
        <w:rPr>
          <w:rFonts w:cs="Arial" w:ascii="Arial" w:hAnsi="Arial"/>
          <w:color w:val="303030"/>
          <w:sz w:val="20"/>
          <w:szCs w:val="20"/>
        </w:rPr>
        <w:br/>
        <w:t>Пользование водами, которые испытать радиоактивного загрязнения, осуществляется соответственно Закону Украины "О правовом режиме территории, которая испытала радиоактивное загрязнение вследствие Чернобыльской катастрофы" ( 791а-12 ) и других актов законодательства Украины.</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4 Вод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Охрана вод</w:t>
      </w:r>
    </w:p>
    <w:p>
      <w:pPr>
        <w:pStyle w:val="Heading3"/>
        <w:jc w:val="center"/>
        <w:rPr>
          <w:rFonts w:ascii="Arial" w:hAnsi="Arial" w:cs="Arial"/>
          <w:color w:val="303030"/>
        </w:rPr>
      </w:pPr>
      <w:r>
        <w:rPr>
          <w:rFonts w:cs="Arial" w:ascii="Arial" w:hAnsi="Arial"/>
          <w:color w:val="303030"/>
        </w:rPr>
        <w:t>Глава 18. Пользование землями водного фонда. Водоохранные зоны и зоны санитарной охраны</w:t>
      </w:r>
    </w:p>
    <w:p>
      <w:pPr>
        <w:pStyle w:val="Style14"/>
        <w:rPr/>
      </w:pPr>
      <w:r>
        <w:rPr>
          <w:rStyle w:val="StrongEmphasis"/>
          <w:rFonts w:cs="Arial" w:ascii="Arial" w:hAnsi="Arial"/>
          <w:color w:val="303030"/>
          <w:sz w:val="20"/>
          <w:szCs w:val="20"/>
        </w:rPr>
        <w:t>Статья 85. Пользование землями водного фонда</w:t>
      </w:r>
      <w:r>
        <w:rPr>
          <w:rFonts w:cs="Arial" w:ascii="Arial" w:hAnsi="Arial"/>
          <w:color w:val="303030"/>
          <w:sz w:val="20"/>
          <w:szCs w:val="20"/>
        </w:rPr>
        <w:br/>
        <w:t xml:space="preserve">Порядок предоставления земель водного фонда в пользование и прекращение права пользования ими устанавливается земельным законодательством. </w:t>
        <w:br/>
        <w:t xml:space="preserve">В постоянное пользование земли водного фонда предоставляются водохозяйственным специализированным организациям, другим предприятиям, учреждениям и организациям, в которых созданы специализированные службы по уходу за водными объектами, прибрежными защитными полосами, полосами отвода, береговыми полосами водных путей, гидротехническими сооружениями и поддержанию их в надлежащем состоянии. </w:t>
        <w:br/>
        <w:t xml:space="preserve">Во временное пользование по согласованию с постоянными пользователями земельные участки прибрежных защитных полос, полос отвода и береговых полос водных путей могут предоставляться предприятиям, учреждениям, организациям, объединением граждан, религиозным организациям, гражданам Украины, иностранным юридическим и физический ицам для сенокошения, рыбохозяйственных потреб, культурно-оздоровительных, рекреационных, спортивных и туристических целей, а также для проведения научно-исследовательских работ. </w:t>
        <w:br/>
        <w:t>Пользование этими участками в указанных целях осуществляется с учетом требований относительно охраны речек и водоемов от загрязнения, засорение и заиление, а также с соблюдением правил архитектуры планирования пригородных зон и санитарных требований в порядке, который устанавливается Кабинетом Министров Украины.</w:t>
      </w:r>
    </w:p>
    <w:p>
      <w:pPr>
        <w:pStyle w:val="Style14"/>
        <w:rPr/>
      </w:pPr>
      <w:r>
        <w:rPr>
          <w:rStyle w:val="StrongEmphasis"/>
          <w:rFonts w:cs="Arial" w:ascii="Arial" w:hAnsi="Arial"/>
          <w:color w:val="303030"/>
          <w:sz w:val="20"/>
          <w:szCs w:val="20"/>
        </w:rPr>
        <w:t>Статья 86. Пользование земельными участками дна речек, озер, водохранилищ, морей и других водных объектов</w:t>
      </w:r>
      <w:r>
        <w:rPr>
          <w:rFonts w:cs="Arial" w:ascii="Arial" w:hAnsi="Arial"/>
          <w:color w:val="303030"/>
          <w:sz w:val="20"/>
          <w:szCs w:val="20"/>
        </w:rPr>
        <w:br/>
        <w:t xml:space="preserve">На земельных участках дна речек, озер, водохранилищ, морей и других водных объектов могут проводиться работы, связанные со строительством гидротехнических сооружений, углублением дна для судоходства, добычам полезных ископаемых (кроме песка, гальки и гравия в руслах малых и горных речек), прокладыванием кабелей, трубопроводов, других коммуникаций, а также буровые и геологоразведочные работы. </w:t>
        <w:br/>
        <w:t>Места и порядок проведения указанных работ определяются соответственно проектам, которые соглашаются с государственными органами охраны окружающей естественной среды, водной хозяйства и геологии.</w:t>
      </w:r>
    </w:p>
    <w:p>
      <w:pPr>
        <w:pStyle w:val="Style14"/>
        <w:rPr/>
      </w:pPr>
      <w:r>
        <w:rPr>
          <w:rStyle w:val="StrongEmphasis"/>
          <w:rFonts w:cs="Arial" w:ascii="Arial" w:hAnsi="Arial"/>
          <w:color w:val="303030"/>
          <w:sz w:val="20"/>
          <w:szCs w:val="20"/>
        </w:rPr>
        <w:t>Статья 87. Водоохранные зоны</w:t>
      </w:r>
      <w:r>
        <w:rPr>
          <w:rFonts w:cs="Arial" w:ascii="Arial" w:hAnsi="Arial"/>
          <w:color w:val="303030"/>
          <w:sz w:val="20"/>
          <w:szCs w:val="20"/>
        </w:rPr>
        <w:br/>
        <w:t xml:space="preserve">Для создания благоприятного режима водных объектов, предупреждение их загрязнения, засорение и исчерпание, уничтожение околоводных растений и животные, а также уменьшение колебаний стока вдоль речек, морей и вокруг озер, водохранилищ и других водоемов устанавливаются водоохранные зоны. </w:t>
        <w:br/>
        <w:t xml:space="preserve">Водоохранная зона является природоохранной территорией хозяйственной деятельности, которая регулируется. </w:t>
        <w:br/>
        <w:t xml:space="preserve">На территории водоохранных зон запрещается: </w:t>
        <w:br/>
        <w:t xml:space="preserve">1) использование стойких и сильнодействующихпестицидов; </w:t>
        <w:br/>
        <w:t xml:space="preserve">2) устройство кладбищ, скотомогильников, свалок, полей фильтрации; </w:t>
        <w:br/>
        <w:t xml:space="preserve">3) сбрасывание неочищенных сточных вод, используя рельеф местности (балки, понизовье, карьеры и т.п.), а также в ручейки. </w:t>
        <w:br/>
        <w:t xml:space="preserve">В отдельных случаях в водоохранной зоне может быть разрешено добывания песка и гравия за пределами земель водного фонда на сухой части поймы, в праруслах праруслах речек по согласованию с государственными органами охраны окружающей естественной среды, водной хозяйства и геологии. </w:t>
        <w:br/>
        <w:t xml:space="preserve">Внешние границы водоохранных зон определяются по специально разработанным проектам. </w:t>
        <w:br/>
        <w:t xml:space="preserve">Порядок определения размеров и границ водоохранных зон и режим ведения хозяйственной деятельности в них устанавливаются Кабинетом Министров Украины. </w:t>
        <w:br/>
        <w:t xml:space="preserve">Исполнительные комитеты местных Советов обязаны доводить доводить до ведения населения, всех заинтересованных организаций решения относительно границ водоохранных зон и прибрежных защитных полос, а также водоохранного режима, который действует на этих территориях. </w:t>
        <w:br/>
        <w:t>Контроль за созданием водоохранных зон и прибрежных защитных полос, а также за соблюдением режима использования их территорий осуществляется исполнительными комитетами местных Советов и государственными органами охраны окружающей естественной среды.</w:t>
      </w:r>
    </w:p>
    <w:p>
      <w:pPr>
        <w:pStyle w:val="Style14"/>
        <w:rPr/>
      </w:pPr>
      <w:r>
        <w:rPr>
          <w:rStyle w:val="StrongEmphasis"/>
          <w:rFonts w:cs="Arial" w:ascii="Arial" w:hAnsi="Arial"/>
          <w:color w:val="303030"/>
          <w:sz w:val="20"/>
          <w:szCs w:val="20"/>
        </w:rPr>
        <w:t>Статья 88. Прибрежные защитные полосы</w:t>
      </w:r>
      <w:r>
        <w:rPr>
          <w:rFonts w:cs="Arial" w:ascii="Arial" w:hAnsi="Arial"/>
          <w:color w:val="303030"/>
          <w:sz w:val="20"/>
          <w:szCs w:val="20"/>
        </w:rPr>
        <w:br/>
        <w:t xml:space="preserve">С целью охраны поверхностных водных объектов от загрязнения и засорение и сохранение их водности вдоль речек, морей и вокруг озер, водохранилищ и других водоемов в пределах водоохранных зон выделяются земельные участки под прибрежные защитные полосы. </w:t>
        <w:br/>
        <w:t xml:space="preserve">Прибрежные защитные полосы устанавливаются по оба берега речек и вокруг водоемов вдоль линии воды (в определенный период) шириной: </w:t>
        <w:br/>
        <w:t xml:space="preserve">для малых речек, ручьев и ручейков, а также прудов площадью меньше 3 гектаров - 25 метров; </w:t>
        <w:br/>
        <w:t xml:space="preserve">для средних речек, водохранилищ на них, водоемов, а также прудов площадью свыше 3 гектаров - 50 метров; </w:t>
        <w:br/>
        <w:t xml:space="preserve">для больших речек, водохранилищ на них и озер - 100 метров </w:t>
        <w:br/>
        <w:t xml:space="preserve">Если крутизна склонов превышает три градуса, минимальная ширина прибрежной защитной полосы удваивается. </w:t>
        <w:br/>
        <w:t xml:space="preserve">В пределах существующих населенных пунктов прибрежная защитная полоса устанавливается с учетом конкретных условий, которые сложились. </w:t>
        <w:br/>
        <w:t>Вдоль морей и вокруг морских заливов и лиманов выделяется прибрежная защитная полоса шириной не меньше двух километров от линии воды.</w:t>
      </w:r>
    </w:p>
    <w:p>
      <w:pPr>
        <w:pStyle w:val="Style14"/>
        <w:rPr/>
      </w:pPr>
      <w:r>
        <w:rPr>
          <w:rStyle w:val="StrongEmphasis"/>
          <w:rFonts w:cs="Arial" w:ascii="Arial" w:hAnsi="Arial"/>
          <w:color w:val="303030"/>
          <w:sz w:val="20"/>
          <w:szCs w:val="20"/>
        </w:rPr>
        <w:t>Статья 89. Ограничение хозяйственной деятельности в прибрежных защитных полосах вдоль речек, вокруг водоемов и на островах</w:t>
      </w:r>
      <w:r>
        <w:rPr>
          <w:rFonts w:cs="Arial" w:ascii="Arial" w:hAnsi="Arial"/>
          <w:color w:val="303030"/>
          <w:sz w:val="20"/>
          <w:szCs w:val="20"/>
        </w:rPr>
        <w:br/>
        <w:t xml:space="preserve">Прибрежные защитные полосы являются природоохранной территорией с режимом ограниченной хозяйственной деятельности. </w:t>
        <w:br/>
        <w:t xml:space="preserve">В прибрежных защитных полосах вдоль речек, вокруг водоемов и на островах запрещается: </w:t>
        <w:br/>
        <w:t xml:space="preserve">1) разорение земель (кроме подготовки почвы для защелочения и облеснение), а также садоводство и городничество; </w:t>
        <w:br/>
        <w:t xml:space="preserve">2) хранение и применение пестицидов и удобрений; </w:t>
        <w:br/>
        <w:t xml:space="preserve">3) устройство пожилых лагерей для скота; </w:t>
        <w:br/>
        <w:t xml:space="preserve">4) строительство любых сооружений (кроме гидротехнических, гидрометрических и линейных), в том числе баз отдыха, дач, гаражей и стоянок автомобилей; </w:t>
        <w:br/>
        <w:t>5) мытье и обслуживание транспортных средств и техники;</w:t>
        <w:br/>
        <w:t xml:space="preserve">6) устройство свалок мусора, гноехранилищ, накопителей редких и твердых отходов производства, кладбищ, скотомогильников, полей фильтрации и т.п.. </w:t>
        <w:br/>
        <w:t xml:space="preserve">Объекты, которые находятся в прибрежной защитной полосе, могут эксплуатироваться, если при этом не нарушается ее режим. </w:t>
        <w:br/>
        <w:t>Не пригодные для эксплуатации сооружения, а также, не соответствующие установленным режимам хозяйствования, подлежат вынесению из прибрежных защитных полос.</w:t>
      </w:r>
    </w:p>
    <w:p>
      <w:pPr>
        <w:pStyle w:val="Style14"/>
        <w:rPr/>
      </w:pPr>
      <w:r>
        <w:rPr>
          <w:rStyle w:val="StrongEmphasis"/>
          <w:rFonts w:cs="Arial" w:ascii="Arial" w:hAnsi="Arial"/>
          <w:color w:val="303030"/>
          <w:sz w:val="20"/>
          <w:szCs w:val="20"/>
        </w:rPr>
        <w:t>Статья 90. Ограничение хозяйственной деятельности в прибрежных защитных полосах вдоль морей, морских заливов и лиманов и на островах во внутренних морских водах</w:t>
      </w:r>
      <w:r>
        <w:rPr>
          <w:rFonts w:cs="Arial" w:ascii="Arial" w:hAnsi="Arial"/>
          <w:color w:val="303030"/>
          <w:sz w:val="20"/>
          <w:szCs w:val="20"/>
        </w:rPr>
        <w:br/>
        <w:t xml:space="preserve">Прибрежная защитная полоса вдоль морей, морских заливов и лиманов входит в зону санитарной охраны моря и может использоваться лишь для строительства санаториев и других </w:t>
        <w:br/>
        <w:t xml:space="preserve">лечебно-оздоровительных учреждений, с обязательным централизованным водоснабжением и канализацией. </w:t>
        <w:br/>
        <w:t xml:space="preserve">В прибрежных защитных полосах вдоль морей, морских заливов и лиманов и на островах во внутренних морских водах запрещается: </w:t>
        <w:br/>
        <w:t>1) применение стойких и сильнодействующих пестицидов;</w:t>
        <w:br/>
        <w:t xml:space="preserve">2) устройство полигонов бытовых и промышленных отходов и накопителей сточных вод; </w:t>
        <w:br/>
        <w:t xml:space="preserve">3) устройство выгребов для накопления хозяйственно-бытовых сточных вод объемом больше 1 кубического метра в сутки; </w:t>
        <w:br/>
        <w:t>4) устройство полей фильтрации и создание других сооружений для приема и обеззараживание жидких отходов.</w:t>
      </w:r>
    </w:p>
    <w:p>
      <w:pPr>
        <w:pStyle w:val="Style14"/>
        <w:rPr/>
      </w:pPr>
      <w:r>
        <w:rPr>
          <w:rStyle w:val="StrongEmphasis"/>
          <w:rFonts w:cs="Arial" w:ascii="Arial" w:hAnsi="Arial"/>
          <w:color w:val="303030"/>
          <w:sz w:val="20"/>
          <w:szCs w:val="20"/>
        </w:rPr>
        <w:t>Статья 91. Полосы отвода</w:t>
      </w:r>
      <w:r>
        <w:rPr>
          <w:rFonts w:cs="Arial" w:ascii="Arial" w:hAnsi="Arial"/>
          <w:color w:val="303030"/>
          <w:sz w:val="20"/>
          <w:szCs w:val="20"/>
        </w:rPr>
        <w:br/>
        <w:t xml:space="preserve">Для нужд эксплуатации и защиты от загрязнения, повреждения и разрушения магистральных, межхозяйственных и других каналов на оросительных и осушительных системах, гидротехнических и гидрометрических сооружений, а также водоемов и плотин на речках устанавливаются полосы отвода с особым режимом пользования. </w:t>
        <w:br/>
        <w:t>Размеры полос отвода и режим пользования ими устанавливаются по проекту, который разрабатывается и утверждается водопользователями по согласованию с государственными органами охраны окружающей естественной среды и водного хозяйства.</w:t>
        <w:br/>
        <w:t>Земельные участки в пределах полос отвода предоставляются органам водного хозяйства и другим организациям для специальных нужд и могут использоваться ими для создания водоохранных лесонасаждений, берегоукрепляющих и противоэрозионных гидротехнических сооружений, строительства переправ, производственных помещений.</w:t>
      </w:r>
    </w:p>
    <w:p>
      <w:pPr>
        <w:pStyle w:val="Style14"/>
        <w:rPr/>
      </w:pPr>
      <w:r>
        <w:rPr>
          <w:rStyle w:val="StrongEmphasis"/>
          <w:rFonts w:cs="Arial" w:ascii="Arial" w:hAnsi="Arial"/>
          <w:color w:val="303030"/>
          <w:sz w:val="20"/>
          <w:szCs w:val="20"/>
        </w:rPr>
        <w:t>Статья 92. Береговые полосы водных путей</w:t>
      </w:r>
      <w:r>
        <w:rPr>
          <w:rFonts w:cs="Arial" w:ascii="Arial" w:hAnsi="Arial"/>
          <w:color w:val="303030"/>
          <w:sz w:val="20"/>
          <w:szCs w:val="20"/>
        </w:rPr>
        <w:br/>
        <w:t xml:space="preserve">На судоходных водных путях за пределами городских поселений для проведения работ, связанных с судоходством, устанавливаются береговые полосы. </w:t>
        <w:br/>
        <w:t xml:space="preserve">Размеры береговых полос водных путей и хозяйственная деятельность на них определяются статьей 91 этого Кодекса. </w:t>
        <w:br/>
        <w:t>Порядок установления береговых полос водных путей и пользование ими определяется Кабинетом Министров Украины.</w:t>
      </w:r>
    </w:p>
    <w:p>
      <w:pPr>
        <w:pStyle w:val="Style14"/>
        <w:rPr/>
      </w:pPr>
      <w:r>
        <w:rPr>
          <w:rStyle w:val="StrongEmphasis"/>
          <w:rFonts w:cs="Arial" w:ascii="Arial" w:hAnsi="Arial"/>
          <w:color w:val="303030"/>
          <w:sz w:val="20"/>
          <w:szCs w:val="20"/>
        </w:rPr>
        <w:t>Статья 93. Зоны санитарной охраны</w:t>
      </w:r>
      <w:r>
        <w:rPr>
          <w:rFonts w:cs="Arial" w:ascii="Arial" w:hAnsi="Arial"/>
          <w:color w:val="303030"/>
          <w:sz w:val="20"/>
          <w:szCs w:val="20"/>
        </w:rPr>
        <w:br/>
        <w:t xml:space="preserve">С целью охраны водных объектов в районах забора воды для централизованного водоснабжения населения, лечебных и оздоровительных нужд устанавливаются зоны санитарной охраны, которые делятся на пояса особого режима. </w:t>
        <w:br/>
        <w:t xml:space="preserve">Границы зон санитарной охраны водных объектов устанавливаются местными Советами на их территории по согласованию с государственными органами санитарного надзора, охраны окружающей естественной среды, водной хозяйства и геологии. </w:t>
        <w:br/>
        <w:t>Режим зон санитарной охраны водных объектов устанавливается Кабинетом Министров Украины.</w:t>
      </w:r>
    </w:p>
    <w:p>
      <w:pPr>
        <w:pStyle w:val="Heading3"/>
        <w:jc w:val="center"/>
        <w:rPr>
          <w:rFonts w:ascii="Arial" w:hAnsi="Arial" w:cs="Arial"/>
          <w:color w:val="303030"/>
        </w:rPr>
      </w:pPr>
      <w:r>
        <w:rPr>
          <w:rFonts w:cs="Arial" w:ascii="Arial" w:hAnsi="Arial"/>
          <w:color w:val="303030"/>
        </w:rPr>
        <w:t>Глава 19. Водные объекты природно-заповедного фонда</w:t>
      </w:r>
    </w:p>
    <w:p>
      <w:pPr>
        <w:pStyle w:val="Style14"/>
        <w:rPr/>
      </w:pPr>
      <w:r>
        <w:rPr>
          <w:rStyle w:val="StrongEmphasis"/>
          <w:rFonts w:cs="Arial" w:ascii="Arial" w:hAnsi="Arial"/>
          <w:color w:val="303030"/>
          <w:sz w:val="20"/>
          <w:szCs w:val="20"/>
        </w:rPr>
        <w:t>Статья 94. Охрана и пользование водными объектами, относящимися к природно-заповедному фонду</w:t>
      </w:r>
      <w:r>
        <w:rPr>
          <w:rFonts w:cs="Arial" w:ascii="Arial" w:hAnsi="Arial"/>
          <w:color w:val="303030"/>
          <w:sz w:val="20"/>
          <w:szCs w:val="20"/>
        </w:rPr>
        <w:br/>
        <w:t xml:space="preserve">Водные объекты, отнесенные в установленном законодательством порядке к территориям и объектам природно-заповедного фонда, предохраняются и используются соответственно требованиям, установленным Законом Украины "О природно-заповедном фонде Украины" ( 2456-12 ). </w:t>
        <w:br/>
        <w:t>На водных объектах, отнесенных природно-заповедного фонда, запрещается осуществление любой деятельности, которая противоречит их целевому назначению.</w:t>
      </w:r>
    </w:p>
    <w:p>
      <w:pPr>
        <w:pStyle w:val="Heading3"/>
        <w:jc w:val="center"/>
        <w:rPr>
          <w:rFonts w:ascii="Arial" w:hAnsi="Arial" w:cs="Arial"/>
          <w:color w:val="303030"/>
        </w:rPr>
      </w:pPr>
      <w:r>
        <w:rPr>
          <w:rFonts w:cs="Arial" w:ascii="Arial" w:hAnsi="Arial"/>
          <w:color w:val="303030"/>
        </w:rPr>
        <w:t>Глава 20. Охрана вод от загрязнения, засорение и исчерпание</w:t>
      </w:r>
    </w:p>
    <w:p>
      <w:pPr>
        <w:pStyle w:val="Style14"/>
        <w:rPr/>
      </w:pPr>
      <w:r>
        <w:rPr>
          <w:rStyle w:val="StrongEmphasis"/>
          <w:rFonts w:cs="Arial" w:ascii="Arial" w:hAnsi="Arial"/>
          <w:color w:val="303030"/>
          <w:sz w:val="20"/>
          <w:szCs w:val="20"/>
        </w:rPr>
        <w:t>Статья 95. Охрана вод (водных объектов)</w:t>
      </w:r>
      <w:r>
        <w:rPr>
          <w:rFonts w:cs="Arial" w:ascii="Arial" w:hAnsi="Arial"/>
          <w:color w:val="303030"/>
          <w:sz w:val="20"/>
          <w:szCs w:val="20"/>
        </w:rPr>
        <w:br/>
        <w:t>Все воды (водные объекты) подлежат охране от загрязнения, засорения, исчерпания и других действий, которые могут ухудшить условия водоснабжения, наносить ущерб здоровью людей, вызвать уменьшение рыбных запасов и других объектов водного промысла, ухудшение условий существования диких животные, снижение плодородия земель и другие неблагоприятные явления вследствие изменения физических и химических свойств вод, снижение их способности к естественному очищению, нарушению гидрологического и гидрогеологического режима вод.</w:t>
        <w:br/>
        <w:t xml:space="preserve">Деятельность физических и юридических лиц, которая наносит ущерб водам (водным объектам), может быть прекращенная по решению суда. </w:t>
        <w:br/>
        <w:t>{ Статья 95 с изменениями, внесенными согласно Закону N 997-V ( 997-16 ) от 27.04.2007 }</w:t>
      </w:r>
    </w:p>
    <w:p>
      <w:pPr>
        <w:pStyle w:val="Style14"/>
        <w:rPr/>
      </w:pPr>
      <w:r>
        <w:rPr>
          <w:rStyle w:val="StrongEmphasis"/>
          <w:rFonts w:cs="Arial" w:ascii="Arial" w:hAnsi="Arial"/>
          <w:color w:val="303030"/>
          <w:sz w:val="20"/>
          <w:szCs w:val="20"/>
        </w:rPr>
        <w:t>Статья 96. Условия размещения, проектирование, строительства, реконструкции и введение в действие предприятий, сооружений и других объектов, которые могут влиять на состояние вод</w:t>
      </w:r>
      <w:r>
        <w:rPr>
          <w:rFonts w:cs="Arial" w:ascii="Arial" w:hAnsi="Arial"/>
          <w:color w:val="303030"/>
          <w:sz w:val="20"/>
          <w:szCs w:val="20"/>
        </w:rPr>
        <w:br/>
        <w:t xml:space="preserve">Во время размещения, проектирование, строительства, реконструкции и введение в действие предприятий, сооружений и других объектов, а также во время внедрения новых технологических процессов должно обеспечиваться рациональное использование вод. При этом предполагаются технологии, которые обеспечивают охрану вод от загрязнения, засорение и исчерпание, предупреждение их вредного действия, охрану земель от засола, подтопление или переосушение, а также оказывают содействие сохранению естественных условий и ландшафтов как непосредственно в зоне их размещения, так и на водосборной площади водных объектов. </w:t>
        <w:br/>
        <w:t xml:space="preserve">Запрещается проектирование и строительство прямоточных систем водоснабжения промышленных предприятий, за исключением предприятий, которые по технологии производства не могут быть переведены на оборотное водоснабжение. </w:t>
        <w:br/>
        <w:t>Запрещается осуществление проектов хозяйственной и другой деятельности без оценки их влияния на состояние вод.</w:t>
      </w:r>
    </w:p>
    <w:p>
      <w:pPr>
        <w:pStyle w:val="Style14"/>
        <w:rPr/>
      </w:pPr>
      <w:r>
        <w:rPr>
          <w:rStyle w:val="StrongEmphasis"/>
          <w:rFonts w:cs="Arial" w:ascii="Arial" w:hAnsi="Arial"/>
          <w:color w:val="303030"/>
          <w:sz w:val="20"/>
          <w:szCs w:val="20"/>
        </w:rPr>
        <w:t>Статья 97. Условия размещения, проектирования, строительства, реконструкции и введения в действие предприятий, сооружений и других объектов, которые могут влиять на состояние рыбохозяйственных водных объектов</w:t>
      </w:r>
      <w:r>
        <w:rPr>
          <w:rFonts w:cs="Arial" w:ascii="Arial" w:hAnsi="Arial"/>
          <w:color w:val="303030"/>
          <w:sz w:val="20"/>
          <w:szCs w:val="20"/>
        </w:rPr>
        <w:br/>
        <w:t xml:space="preserve">Во время размещения, проектирования, строительства, реконструкции и введения в действие предприятий, сооружений и других объектов на рыбохозяйственных водных объектах осуществляются мероприятия, которые обеспечивают охрану рыб, других водных животных и растений и их воспроизведение. </w:t>
        <w:br/>
        <w:t>К основным мерам по обеспечению охраны и воспроизведение рыбных запасов, водных животных и растений принадлежит оборудование рыбозащитными устройствами водозаборных и других сооружений соответственно утвержденным проектам, строительство рыбопитомников, искусственных нерестилищ, рыбопропускных сооружений, подготовка ложа водохранилища и т.п.</w:t>
      </w:r>
    </w:p>
    <w:p>
      <w:pPr>
        <w:pStyle w:val="Style14"/>
        <w:rPr/>
      </w:pPr>
      <w:r>
        <w:rPr>
          <w:rStyle w:val="StrongEmphasis"/>
          <w:rFonts w:cs="Arial" w:ascii="Arial" w:hAnsi="Arial"/>
          <w:color w:val="303030"/>
          <w:sz w:val="20"/>
          <w:szCs w:val="20"/>
        </w:rPr>
        <w:t>Статья 98. Запрет введения в действие предприятий, сооружений и других объектов, которые влияют на состояние вод</w:t>
      </w:r>
      <w:r>
        <w:rPr>
          <w:rFonts w:cs="Arial" w:ascii="Arial" w:hAnsi="Arial"/>
          <w:color w:val="303030"/>
          <w:sz w:val="20"/>
          <w:szCs w:val="20"/>
        </w:rPr>
        <w:br/>
        <w:t xml:space="preserve">Запрещается введение в действие: </w:t>
        <w:br/>
        <w:t xml:space="preserve">1) новых и реконструированных предприятий, цехов, агрегатов, коммунальных и других объектов, не обеспеченных устройствами и очистительными сооружениями необходимой мощности, которые предотвращают загрязнение и засорение вод или их вредному действию, и необходимой измерительной аппаратурами, которая осуществляет учет объемов забора и сбрасывание воды; </w:t>
        <w:br/>
        <w:t>2) оросительных и обводнительных систем, водохранилищ и каналов - к проведению предусмотренных проектами мероприятий, которые предотвращают затопление, подтопление, заболочению, засол земель и эрозии почв, а также загрязнению поверхностных и подземных вод сбрасыванием из оросительных систем;</w:t>
        <w:br/>
        <w:t xml:space="preserve">3) осушительных систем - к полной готовности водоприемников и других сооружений соответственно утвержденным проектам; </w:t>
        <w:br/>
        <w:t xml:space="preserve">4) водозаборных сооружений - без рыбозащитных устройств и оборудованных соответственно утвержденным проектам зон санитарной охраны водозаборов; </w:t>
        <w:br/>
        <w:t xml:space="preserve">5) гидротехнических сооружений - к полной готовности устройств для пропуска паводковых вод и рыбы соответственно утвержденным проектам; </w:t>
        <w:br/>
        <w:t>6) эксплуатационных буровых скважин на воду - без оснащения их водорегулирующими и контрольно-измерительными устройствами.</w:t>
        <w:br/>
        <w:t>Наполнение водохранилища для осуществления предусмотренных проектами мероприятий по подготовке его ложа запрещается.</w:t>
      </w:r>
    </w:p>
    <w:p>
      <w:pPr>
        <w:pStyle w:val="Style14"/>
        <w:rPr/>
      </w:pPr>
      <w:r>
        <w:rPr>
          <w:rStyle w:val="StrongEmphasis"/>
          <w:rFonts w:cs="Arial" w:ascii="Arial" w:hAnsi="Arial"/>
          <w:color w:val="303030"/>
          <w:sz w:val="20"/>
          <w:szCs w:val="20"/>
        </w:rPr>
        <w:t>Статья 99. Запрет сбрасывания в водные объекты отходов и мусора</w:t>
      </w:r>
      <w:r>
        <w:rPr>
          <w:rFonts w:cs="Arial" w:ascii="Arial" w:hAnsi="Arial"/>
          <w:color w:val="303030"/>
          <w:sz w:val="20"/>
          <w:szCs w:val="20"/>
        </w:rPr>
        <w:br/>
        <w:t>Запрещается сбрасывание в водные объекты производственных, бытовых, радиоактивных и других видов отходов и мусора.</w:t>
      </w:r>
    </w:p>
    <w:p>
      <w:pPr>
        <w:pStyle w:val="Style14"/>
        <w:rPr/>
      </w:pPr>
      <w:r>
        <w:rPr>
          <w:rStyle w:val="StrongEmphasis"/>
          <w:rFonts w:cs="Arial" w:ascii="Arial" w:hAnsi="Arial"/>
          <w:color w:val="303030"/>
          <w:sz w:val="20"/>
          <w:szCs w:val="20"/>
        </w:rPr>
        <w:t>Статья 100. Охрана поверхности водосборов и ледового покрова водоемов, водотоков, а также морей, их заливов и лиманов</w:t>
      </w:r>
      <w:r>
        <w:rPr>
          <w:rFonts w:cs="Arial" w:ascii="Arial" w:hAnsi="Arial"/>
          <w:color w:val="303030"/>
          <w:sz w:val="20"/>
          <w:szCs w:val="20"/>
        </w:rPr>
        <w:br/>
        <w:t>Предприятиям, учреждениям, организациям и гражданам запрещается загрязнять, засорять поверхности водосборов, ледового покрова водоемов, водотоков, а также морей, их заливов и лиманов производственными, бытовыми и другими отходами, мусором, нефтяными, химическими и другими загрязняющими веществами.</w:t>
      </w:r>
    </w:p>
    <w:p>
      <w:pPr>
        <w:pStyle w:val="Style14"/>
        <w:rPr/>
      </w:pPr>
      <w:r>
        <w:rPr>
          <w:rStyle w:val="StrongEmphasis"/>
          <w:rFonts w:cs="Arial" w:ascii="Arial" w:hAnsi="Arial"/>
          <w:color w:val="303030"/>
          <w:sz w:val="20"/>
          <w:szCs w:val="20"/>
        </w:rPr>
        <w:t>Статья 101. Охрана вод от загрязнения и засорение вследствие потерь смазочного масла, горючего, химических, нефтяных и других загрязняющих веществ</w:t>
      </w:r>
      <w:r>
        <w:rPr>
          <w:rFonts w:cs="Arial" w:ascii="Arial" w:hAnsi="Arial"/>
          <w:color w:val="303030"/>
          <w:sz w:val="20"/>
          <w:szCs w:val="20"/>
        </w:rPr>
        <w:br/>
        <w:t>Владельцы средств водного транспорта, трубопроводов, плавучих и других сооружений на водных объектах, а также другие юридическое и физический лица обязаны обеспечивать охрану вод от загрязнения и засорение вследствие потерь смазочного масла, горючего, химических, нефтяных и других загрязняющих веществ.</w:t>
      </w:r>
    </w:p>
    <w:p>
      <w:pPr>
        <w:pStyle w:val="Style14"/>
        <w:rPr/>
      </w:pPr>
      <w:r>
        <w:rPr>
          <w:rStyle w:val="StrongEmphasis"/>
          <w:rFonts w:cs="Arial" w:ascii="Arial" w:hAnsi="Arial"/>
          <w:color w:val="303030"/>
          <w:sz w:val="20"/>
          <w:szCs w:val="20"/>
        </w:rPr>
        <w:t>Статья 102. Охрана внутренних морских вод и территориального моря</w:t>
      </w:r>
      <w:r>
        <w:rPr>
          <w:rFonts w:cs="Arial" w:ascii="Arial" w:hAnsi="Arial"/>
          <w:color w:val="303030"/>
          <w:sz w:val="20"/>
          <w:szCs w:val="20"/>
        </w:rPr>
        <w:br/>
        <w:t xml:space="preserve">Во внутренние морские воды и территориальное море запрещается снимать из судов и плавучих средств, платформ и других морских сооружений и воздушных судов химические, радиоактивные и другие вредные вещества, а также радиоактивные или другие отходы, материалы, предметы и мусор, которые могут вызвать загрязнение моря. </w:t>
        <w:br/>
        <w:t>Охрана внутренних морских вод и территориального моря от загрязнения и засорения осуществляется соответственно правилам, которые утверждаются Кабинетом Министров Украины, других актов законодательства.</w:t>
      </w:r>
    </w:p>
    <w:p>
      <w:pPr>
        <w:pStyle w:val="Style14"/>
        <w:rPr/>
      </w:pPr>
      <w:r>
        <w:rPr>
          <w:rStyle w:val="StrongEmphasis"/>
          <w:rFonts w:cs="Arial" w:ascii="Arial" w:hAnsi="Arial"/>
          <w:color w:val="303030"/>
          <w:sz w:val="20"/>
          <w:szCs w:val="20"/>
        </w:rPr>
        <w:t>Статья 103. Предотвращение загрязнения вод удобрениями и химическими средствами защиты растений</w:t>
      </w:r>
      <w:r>
        <w:rPr>
          <w:rFonts w:cs="Arial" w:ascii="Arial" w:hAnsi="Arial"/>
          <w:color w:val="303030"/>
          <w:sz w:val="20"/>
          <w:szCs w:val="20"/>
        </w:rPr>
        <w:br/>
        <w:t>С целью предотвращения загрязнения вод сельскохозяйственные, лесохозяйственные предприятия, крестьянские (фермерские) хозяйства и граждане обязаны соблюдать установленные правила хранения, транспортирование и использование удобрений, химических средств защиты растений и других токсичных препаратов и веществ.</w:t>
      </w:r>
    </w:p>
    <w:p>
      <w:pPr>
        <w:pStyle w:val="Style14"/>
        <w:rPr/>
      </w:pPr>
      <w:r>
        <w:rPr>
          <w:rStyle w:val="StrongEmphasis"/>
          <w:rFonts w:cs="Arial" w:ascii="Arial" w:hAnsi="Arial"/>
          <w:color w:val="303030"/>
          <w:sz w:val="20"/>
          <w:szCs w:val="20"/>
        </w:rPr>
        <w:t>Статья 104. Охрана водных объектов, отнесенных категории лечебных</w:t>
      </w:r>
      <w:r>
        <w:rPr>
          <w:rFonts w:cs="Arial" w:ascii="Arial" w:hAnsi="Arial"/>
          <w:color w:val="303030"/>
          <w:sz w:val="20"/>
          <w:szCs w:val="20"/>
        </w:rPr>
        <w:br/>
        <w:t xml:space="preserve">Охрана водных объектов, отнесенных категории лечебных, осуществляется в порядке, установленному для санитарной охраны курортов. </w:t>
        <w:br/>
        <w:t xml:space="preserve">С целью охраны водных объектов, отнесенных категории лечебных, установленному для санитарной охраны курортов с особым режимом в порядке, предусмотренном законодательством о здравоохранении. </w:t>
        <w:br/>
        <w:t>Сбрасывание любых обратных вод в водные объекты, которые отнесены категории лечебных, запрещается.</w:t>
      </w:r>
    </w:p>
    <w:p>
      <w:pPr>
        <w:pStyle w:val="Style14"/>
        <w:rPr/>
      </w:pPr>
      <w:r>
        <w:rPr>
          <w:rStyle w:val="StrongEmphasis"/>
          <w:rFonts w:cs="Arial" w:ascii="Arial" w:hAnsi="Arial"/>
          <w:color w:val="303030"/>
          <w:sz w:val="20"/>
          <w:szCs w:val="20"/>
        </w:rPr>
        <w:t>Статья 105. Охрана подземных вод</w:t>
      </w:r>
      <w:r>
        <w:rPr>
          <w:rFonts w:cs="Arial" w:ascii="Arial" w:hAnsi="Arial"/>
          <w:color w:val="303030"/>
          <w:sz w:val="20"/>
          <w:szCs w:val="20"/>
        </w:rPr>
        <w:br/>
        <w:t xml:space="preserve">Предприятия, учреждения и организации, деятельность которых может отрицательно влиять на состояние подземных вод, особенно те, которые эксплуатируют накопители промышленных, бытовых и сельскохозяйственных стоков или отходов, должны осуществлять мероприятия по предупреждению загрязнения подземных вод, а также оборудовать локальные сети наблюдательных буровых скважин для контроля за качественным состоянием этих вод. </w:t>
        <w:br/>
        <w:t xml:space="preserve">В случае раскрытия водоносных горизонтов с подземной водой питьевого качества лица, которые проводят бурильные, горные и другие работы, связанные с поисками, разведкой, эксплуатацией месторождений полезных ископаемых, должны сообщить об этом в установленном порядке в государственные органы геологии, охраны окружающей природной среды </w:t>
        <w:br/>
        <w:t xml:space="preserve">и санитарного надзора для проведения мероприятий по охране подземных вод от исчерпания и загрязнения. </w:t>
        <w:br/>
        <w:t xml:space="preserve">Все буровые скважины воды, не пригодные для эксплуатации, покинутые наблюдательные и поисковые буровые скважины на все виды полезных ископаемых, а также вертикальные и другие горно-поисковые и эксплуатационные горные разработки и покинутые колодцы должны быть затампонированы или ликвидированные. </w:t>
        <w:br/>
        <w:t xml:space="preserve">Ликвидацию поисковых разработок и ликвидационный тампонаж поисковых буровых скважин любого назначения осуществляют организации, которые выполняют поисковые работы, а непригодных и покинутых эксплуатационных и наблюдательных буровых скважин и разработок - организации, на балансе которых они находятся. </w:t>
        <w:br/>
        <w:t xml:space="preserve">В случае невозможности установить владельца покинутых буровых скважин и разработок их ликвидация осуществляется по решению местных Советов государственными органами геологии. Если эксплуатация самовыливающихся буровых скважин является возможной, то они оснащаются регулирующими устройствами. </w:t>
        <w:br/>
        <w:t>В случае исчерпания запасов подземных вод, определенных Государственной комиссией Украины по запасам полезных ископаемых, а также в случае загрязнения подземных вод устанавливаются причины, из-за которых это произошло, и по предложениям государственных органов геологии и охраны окружающей естественной среды за счет виновных лиц осуществляются мероприятия по их воссозданию.</w:t>
      </w:r>
    </w:p>
    <w:p>
      <w:pPr>
        <w:pStyle w:val="Style14"/>
        <w:rPr/>
      </w:pPr>
      <w:r>
        <w:rPr>
          <w:rStyle w:val="StrongEmphasis"/>
          <w:rFonts w:cs="Arial" w:ascii="Arial" w:hAnsi="Arial"/>
          <w:color w:val="303030"/>
          <w:sz w:val="20"/>
          <w:szCs w:val="20"/>
        </w:rPr>
        <w:t>Статья 106. Проведение специальных работ по сооружению эксплуатационных буровых скважин воды</w:t>
      </w:r>
      <w:r>
        <w:rPr>
          <w:rFonts w:cs="Arial" w:ascii="Arial" w:hAnsi="Arial"/>
          <w:color w:val="303030"/>
          <w:sz w:val="20"/>
          <w:szCs w:val="20"/>
        </w:rPr>
        <w:br/>
        <w:t xml:space="preserve">Специальные работы по сооружению эксплуатационных скважин воды осуществляются согласно проектно-сметной документации организациями, которые имеют соответствующие разрешения на выполнение таких работ. </w:t>
        <w:br/>
        <w:t xml:space="preserve">Проектно-сметная документация на проведение этих работ согласуется в установленном порядке с государственными органами геологии и здравоохранения. </w:t>
        <w:br/>
        <w:t xml:space="preserve">Разрешение на проведение специальных работ по сооружению эксплуатационных скважин воды выдается государственными органами охраны окружающей природной среды при наличии согласованного проекта и является основанием для финансирования этих работ. </w:t>
        <w:br/>
        <w:t>( Статья 106 с изменениями, внесенными согласно Закону N 3370-IV ( 3370-15 ) от 19.01.2006 )</w:t>
      </w:r>
    </w:p>
    <w:p>
      <w:pPr>
        <w:pStyle w:val="Heading3"/>
        <w:jc w:val="center"/>
        <w:rPr>
          <w:rFonts w:ascii="Arial" w:hAnsi="Arial" w:cs="Arial"/>
          <w:color w:val="303030"/>
        </w:rPr>
      </w:pPr>
      <w:r>
        <w:rPr>
          <w:rFonts w:cs="Arial" w:ascii="Arial" w:hAnsi="Arial"/>
          <w:color w:val="303030"/>
        </w:rPr>
        <w:t>Глава 21. Предотвращение вредных действий вод и аварий на водных объектах и ликвидация их последствий</w:t>
      </w:r>
    </w:p>
    <w:p>
      <w:pPr>
        <w:pStyle w:val="Style14"/>
        <w:rPr/>
      </w:pPr>
      <w:r>
        <w:rPr>
          <w:rStyle w:val="StrongEmphasis"/>
          <w:rFonts w:cs="Arial" w:ascii="Arial" w:hAnsi="Arial"/>
          <w:color w:val="303030"/>
          <w:sz w:val="20"/>
          <w:szCs w:val="20"/>
        </w:rPr>
        <w:t>Статья 107. Вредное действие вод и мероприятия по предотвращению их и устранению их последствий</w:t>
      </w:r>
      <w:r>
        <w:rPr>
          <w:rFonts w:cs="Arial" w:ascii="Arial" w:hAnsi="Arial"/>
          <w:color w:val="303030"/>
          <w:sz w:val="20"/>
          <w:szCs w:val="20"/>
        </w:rPr>
        <w:br/>
        <w:t xml:space="preserve">Вредным действием вод является: </w:t>
        <w:br/>
        <w:t xml:space="preserve">1) следствия наводнения, которые привели к затоплению и подтоплению земель и населенных пунктов; </w:t>
        <w:br/>
        <w:t xml:space="preserve">2) разрушение берегов, защитных дамб и других сооружений; </w:t>
        <w:br/>
        <w:t xml:space="preserve">3) заболачивание, подтопление и засол земель, вызванные повышением уровня грунтових вод вследствие ненормированной подачи воды во время орошения, утечка воды из водопроводно-канализационных систем и перекрытие потоков подземных вод при размещении больших промышленных и других сооружений; </w:t>
        <w:br/>
        <w:t xml:space="preserve">4) осушение земель, обусловленное забором подземных вод в количестве, которое превышает установленные объемы отбора воды; </w:t>
        <w:br/>
        <w:t xml:space="preserve">5) загрязнение (засол) земель в районах добычи полезных ископаемых, а также после истечения эксплуатации месторождений и их консервации; </w:t>
        <w:br/>
        <w:t xml:space="preserve">6) эрозия почв, образование оврагов, сдвигов и селей. </w:t>
        <w:br/>
        <w:t xml:space="preserve">Во время проектирования водохозяйственных и других объектов должно учитываться возможное вредное действие вод, а во время эксплуатации этих объектов – предприниматься мероприятия по его предотвращению, а именно: </w:t>
        <w:br/>
        <w:t xml:space="preserve">1) защелочение и создание лесонасаждений на прибрежных защитных полосах, склонах, балках и оврагах; </w:t>
        <w:br/>
        <w:t xml:space="preserve">2) строительство противоэрозионных гидротехнических сооружений, земляных валов, водосбросов, защитных дамб, водохранилищ-регуляторов; </w:t>
        <w:br/>
        <w:t xml:space="preserve">3) сооружение дренажа; </w:t>
        <w:br/>
        <w:t>4) укрепление берегов и т.п.</w:t>
      </w:r>
    </w:p>
    <w:p>
      <w:pPr>
        <w:pStyle w:val="Style14"/>
        <w:rPr/>
      </w:pPr>
      <w:r>
        <w:rPr>
          <w:rStyle w:val="StrongEmphasis"/>
          <w:rFonts w:cs="Arial" w:ascii="Arial" w:hAnsi="Arial"/>
          <w:color w:val="303030"/>
          <w:sz w:val="20"/>
          <w:szCs w:val="20"/>
        </w:rPr>
        <w:t>Статья 108. Неотложные мероприятия по предотвращению стихийного бедствия, вызванного вредным действием вод, авариям на водных объектах и ликвидации их последствий</w:t>
      </w:r>
      <w:r>
        <w:rPr>
          <w:rFonts w:cs="Arial" w:ascii="Arial" w:hAnsi="Arial"/>
          <w:color w:val="303030"/>
          <w:sz w:val="20"/>
          <w:szCs w:val="20"/>
        </w:rPr>
        <w:br/>
        <w:t>В случае угрозы стихийного бедствия, связанного со вредным действием вод, местные Советы с привлечением предприятий, учреждений, организаций обязаны принять неотложные меры относительно предотвращения этого бедствия, а в случае его наступления - относительно немедленной ликвидации его последствий соответственно законодательству Украины.</w:t>
        <w:br/>
        <w:t xml:space="preserve">В аварийных ситуациях на водных объектах, связанных с их загрязнением, которое может вредно повлиять на здоровье людей и состояние водных екосистем, предприятие, учреждение или организация, по вине которых произошла авария или которые обнаружили ее, должны немедленно начать ликвидацию ее последствий и сообщить об аварии государственные органы охраны окружающей природной среды, санитарного надзора, водного хозяйства, геологии и соответствующий Совет. </w:t>
        <w:br/>
        <w:t xml:space="preserve">Государственные органы водного хозяйства должны обеспечивать безаварийное функционирование водных объектов во время наводнений и паводков, прогнозировать распространение вызванных ими последствий и совместно с соответствующими Советами осуществлять мероприятия по обеспечению бесперебойного водоснабжения населения и областей экономики. </w:t>
        <w:br/>
        <w:t xml:space="preserve">Специально уполномоченный центральный орган исполнительной власти по вопросам гидрометеорологии ведет наблюдение за развитием стихийных явлений и обеспечивает местные Советы и органы государственной исполнительной власти необходимой гидрологической и гидрохимической информациями. </w:t>
        <w:br/>
        <w:t>Местные Совета обязаны информировать население об аварии, стихийном бедствии, их масштабах, возможном нарушении экологической безопасности и о принятых мерах относительно ликвидации их последствий</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Раздел 5 Водного кодекса Украины</w:t>
      </w:r>
    </w:p>
    <w:p>
      <w:pPr>
        <w:pStyle w:val="Normal"/>
        <w:numPr>
          <w:ilvl w:val="0"/>
          <w:numId w:val="0"/>
        </w:numPr>
        <w:spacing w:before="280" w:after="280"/>
        <w:outlineLvl w:val="2"/>
        <w:rPr>
          <w:b/>
          <w:b/>
          <w:bCs/>
          <w:color w:val="303030"/>
          <w:sz w:val="36"/>
          <w:szCs w:val="36"/>
        </w:rPr>
      </w:pPr>
      <w:r>
        <w:rPr>
          <w:b/>
          <w:bCs/>
          <w:color w:val="303030"/>
          <w:sz w:val="36"/>
          <w:szCs w:val="36"/>
        </w:rPr>
        <w:t>Споры по вопросам использования и охраны вод и воссоздания водных ресурсов. Ответственность за нарушение водного законодательства</w:t>
      </w:r>
    </w:p>
    <w:p>
      <w:pPr>
        <w:pStyle w:val="Heading3"/>
        <w:jc w:val="center"/>
        <w:rPr>
          <w:rFonts w:ascii="Arial" w:hAnsi="Arial" w:cs="Arial"/>
          <w:color w:val="303030"/>
        </w:rPr>
      </w:pPr>
      <w:r>
        <w:rPr>
          <w:rFonts w:cs="Arial" w:ascii="Arial" w:hAnsi="Arial"/>
          <w:color w:val="303030"/>
        </w:rPr>
        <w:t>Глава 22. Решение споров по вопросам использования и охраны вод и воссоздания водных ресурсов</w:t>
      </w:r>
    </w:p>
    <w:p>
      <w:pPr>
        <w:pStyle w:val="Style14"/>
        <w:rPr/>
      </w:pPr>
      <w:r>
        <w:rPr>
          <w:rStyle w:val="StrongEmphasis"/>
          <w:rFonts w:cs="Arial" w:ascii="Arial" w:hAnsi="Arial"/>
          <w:color w:val="303030"/>
          <w:sz w:val="20"/>
          <w:szCs w:val="20"/>
        </w:rPr>
        <w:t>Статья 109. Порядок рассмотрения споров по вопросам использования и охраны вод и воссоздания водных ресурсов</w:t>
      </w:r>
      <w:r>
        <w:rPr>
          <w:rFonts w:cs="Arial" w:ascii="Arial" w:hAnsi="Arial"/>
          <w:color w:val="303030"/>
          <w:sz w:val="20"/>
          <w:szCs w:val="20"/>
        </w:rPr>
        <w:br/>
        <w:t xml:space="preserve">Споры по вопросам использования и охраны вод и воспроизведение водных ресурсов рассматриваются государственными органами охраны окружающей природной среды, воднго хозяйства, геологии, местными Советами, судом или третейским судом в порядке, установленном законодательством. </w:t>
        <w:br/>
        <w:t xml:space="preserve">Истцы - специально уполномоченный центральный орган исполнительной власти по вопросам экологии и природных ресурсов, специально уполномоченный центральный орган исполнительной власти по вопросам водного хозяйства и их органы на местах освобождаются от уплаты государственной пошлины в делах о взыскании средств на возмещение ущерба, причиненного нарушениями водного законодательства. </w:t>
        <w:br/>
        <w:t xml:space="preserve">Споры по вопросам использования и охраны вод, которые возникают с другими государствами, а также между иностранными юридическими лицами и гражданами и владельцем вод, рассматриваются соответственно законодательству Украины. </w:t>
        <w:br/>
        <w:t>( Статья 109 с изменениями, внесенными согласно Закону N 762-IV ( 762-15 ) от 15.05.2003 )</w:t>
      </w:r>
    </w:p>
    <w:p>
      <w:pPr>
        <w:pStyle w:val="Heading3"/>
        <w:jc w:val="center"/>
        <w:rPr>
          <w:rFonts w:ascii="Arial" w:hAnsi="Arial" w:cs="Arial"/>
          <w:color w:val="303030"/>
        </w:rPr>
      </w:pPr>
      <w:r>
        <w:rPr>
          <w:rFonts w:cs="Arial" w:ascii="Arial" w:hAnsi="Arial"/>
          <w:color w:val="303030"/>
        </w:rPr>
        <w:t xml:space="preserve">Глава 23. Ответственность за нарушение водного законодательства </w:t>
      </w:r>
    </w:p>
    <w:p>
      <w:pPr>
        <w:pStyle w:val="Style14"/>
        <w:rPr/>
      </w:pPr>
      <w:r>
        <w:rPr>
          <w:rStyle w:val="StrongEmphasis"/>
          <w:rFonts w:cs="Arial" w:ascii="Arial" w:hAnsi="Arial"/>
          <w:color w:val="303030"/>
          <w:sz w:val="20"/>
          <w:szCs w:val="20"/>
        </w:rPr>
        <w:t>Статья 110. Ответственность за нарушение водного законодательства</w:t>
      </w:r>
      <w:r>
        <w:rPr>
          <w:rFonts w:cs="Arial" w:ascii="Arial" w:hAnsi="Arial"/>
          <w:color w:val="303030"/>
          <w:sz w:val="20"/>
          <w:szCs w:val="20"/>
        </w:rPr>
        <w:br/>
        <w:t xml:space="preserve">Нарушение водного законодательства влечет за собой дисциплинарную, административную, гражданско-правовую или уголовную ответственность согласно законодательству Украины. </w:t>
        <w:br/>
        <w:t xml:space="preserve">Водопользователи освобождаются от ответственности за нарушение водного законодательства, если они возникли вследствие действия непреодолимых сил природы или военных действий. </w:t>
        <w:br/>
        <w:t xml:space="preserve">Ответственность за нарушение водного законодательства несут лица, виновные в: </w:t>
        <w:br/>
        <w:t xml:space="preserve">1) самовольном захвате водных объектов; </w:t>
        <w:br/>
        <w:t xml:space="preserve">2) загрязнении и засорении вод; </w:t>
        <w:br/>
        <w:t xml:space="preserve">3) нарушении режима хозяйственной деятельности в водоохранных зонах и на землях водного фонда; </w:t>
        <w:br/>
        <w:t xml:space="preserve">4) разрушении русел рек, ручьев и водотоков или нарушении естественных условий поверхностного стока во время строительства и эксплуатации автодорог, железных дорог и других инженерных коммуникаций; </w:t>
        <w:br/>
        <w:t xml:space="preserve">5) введении в эксплуатацию предприятий, коммунальных и других объектов без очистительных сооружений или пристроил надлежащей мощности; </w:t>
        <w:br/>
        <w:t xml:space="preserve">6) несоблюдении условий разрешения или нарушении правил специального водопользования; </w:t>
        <w:br/>
        <w:t xml:space="preserve">7) самовольном проведении гидротехнических работ (строительство прудов, дамб, каналов, скважин); </w:t>
        <w:br/>
        <w:t xml:space="preserve">8) нарушении правил ведения государственного учета вод или извращении или внесении недостоверных ведомостей в документы государственной статистической отчетности; </w:t>
        <w:br/>
        <w:t xml:space="preserve">9) повреждении водохозяйственных и гидрометрических сооружений и пристроил, нарушении правил эксплуатации и установленных режимов их работы; </w:t>
        <w:br/>
        <w:t xml:space="preserve">10) незаконном создании систем сбрасывания обратных вод в водные объекты, городскую канализационную сеть или сливную канализацию и несанкционированном сбрасывании обратных вод; </w:t>
        <w:br/>
        <w:t xml:space="preserve">11) использовании земель водного фонда не по назначению; </w:t>
        <w:br/>
        <w:t xml:space="preserve">12) неуведомлении (утаивании) ведомостей об аварийных ситуациях на водных объектах; </w:t>
        <w:br/>
        <w:t xml:space="preserve">13) отказу от предоставления (утаивании) проектной документации и выводов относительно качества проектов предприятий, сооружений и других объектов, которые могут влиять на состояние вод, а также актов и выводов комиссий, которые принимали объект в эксплуатацию; </w:t>
        <w:br/>
        <w:t xml:space="preserve">14) нарушении правил охраны внутренних морских вод и территориального моря от загрязнения и засорение. </w:t>
        <w:br/>
        <w:t xml:space="preserve">Законодательством Украины может быть установлена ответственность и за другие правонарушения относительно использования и охраны вод и воспроизведение водных ресурсов. </w:t>
      </w:r>
    </w:p>
    <w:p>
      <w:pPr>
        <w:pStyle w:val="Style14"/>
        <w:rPr/>
      </w:pPr>
      <w:r>
        <w:rPr>
          <w:rStyle w:val="StrongEmphasis"/>
          <w:rFonts w:cs="Arial" w:ascii="Arial" w:hAnsi="Arial"/>
          <w:color w:val="303030"/>
          <w:sz w:val="20"/>
          <w:szCs w:val="20"/>
        </w:rPr>
        <w:t>Статья 111. Возмещение ущерба, причиненного вследствие нарушений водного законодательства</w:t>
      </w:r>
      <w:r>
        <w:rPr>
          <w:rFonts w:cs="Arial" w:ascii="Arial" w:hAnsi="Arial"/>
          <w:color w:val="303030"/>
          <w:sz w:val="20"/>
          <w:szCs w:val="20"/>
        </w:rPr>
        <w:br/>
        <w:t xml:space="preserve">Предприятия, учреждения, организации и граждане Украины, а также иностранные юридическое и физический лица и лица без гражданства обязаны возместить убытки, причиненные ими вследствие нарушений водного законодательства, в размерах и порядке, установленных законодательством Украины. </w:t>
        <w:br/>
        <w:t xml:space="preserve">Возмещение ущерба, причиненного вследствие нарушений водного законодательства, не освобождает виновных от сбора за специальное водопользование, а также от необходимости осуществления мероприятий по ликвидации вредных последствий. </w:t>
        <w:br/>
        <w:t>Привлечение виновных в нарушении водного законодательства к ответственности не освобождает их от обязанности возмещения ущерба, причиненных ими вследствие нарушения водного законодательства.</w:t>
      </w:r>
    </w:p>
    <w:p>
      <w:pPr>
        <w:pStyle w:val="Normal"/>
        <w:numPr>
          <w:ilvl w:val="0"/>
          <w:numId w:val="0"/>
        </w:numPr>
        <w:shd w:fill="4D6186" w:val="clear"/>
        <w:spacing w:before="280" w:after="280"/>
        <w:outlineLvl w:val="1"/>
        <w:rPr>
          <w:b/>
          <w:b/>
          <w:bCs/>
          <w:color w:val="FFFFFF"/>
          <w:kern w:val="2"/>
          <w:sz w:val="27"/>
          <w:szCs w:val="27"/>
        </w:rPr>
      </w:pPr>
      <w:r>
        <w:rPr>
          <w:b/>
          <w:bCs/>
          <w:color w:val="FFFFFF"/>
          <w:kern w:val="2"/>
          <w:sz w:val="27"/>
          <w:szCs w:val="27"/>
        </w:rPr>
        <w:t xml:space="preserve">Раздел 6 Водного кодекса Украины </w:t>
      </w:r>
    </w:p>
    <w:p>
      <w:pPr>
        <w:pStyle w:val="Normal"/>
        <w:numPr>
          <w:ilvl w:val="0"/>
          <w:numId w:val="0"/>
        </w:numPr>
        <w:spacing w:before="280" w:after="280"/>
        <w:outlineLvl w:val="2"/>
        <w:rPr>
          <w:b/>
          <w:b/>
          <w:bCs/>
          <w:color w:val="303030"/>
          <w:sz w:val="36"/>
          <w:szCs w:val="36"/>
        </w:rPr>
      </w:pPr>
      <w:r>
        <w:rPr>
          <w:b/>
          <w:bCs/>
          <w:color w:val="303030"/>
          <w:sz w:val="36"/>
          <w:szCs w:val="36"/>
        </w:rPr>
        <w:t>Международные отношения</w:t>
      </w:r>
    </w:p>
    <w:p>
      <w:pPr>
        <w:pStyle w:val="Heading3"/>
        <w:rPr>
          <w:rFonts w:ascii="Arial" w:hAnsi="Arial" w:cs="Arial"/>
          <w:color w:val="303030"/>
        </w:rPr>
      </w:pPr>
      <w:r>
        <w:rPr>
          <w:rFonts w:cs="Arial" w:ascii="Arial" w:hAnsi="Arial"/>
          <w:color w:val="303030"/>
        </w:rPr>
        <w:t>Глава 24. Международные договора</w:t>
      </w:r>
    </w:p>
    <w:p>
      <w:pPr>
        <w:pStyle w:val="Style14"/>
        <w:rPr/>
      </w:pPr>
      <w:r>
        <w:rPr>
          <w:rStyle w:val="StrongEmphasis"/>
          <w:rFonts w:cs="Arial" w:ascii="Arial" w:hAnsi="Arial"/>
          <w:color w:val="303030"/>
          <w:sz w:val="20"/>
          <w:szCs w:val="20"/>
        </w:rPr>
        <w:t>Статья 112. Применение международных договоров</w:t>
      </w:r>
      <w:r>
        <w:rPr>
          <w:rFonts w:cs="Arial" w:ascii="Arial" w:hAnsi="Arial"/>
          <w:color w:val="303030"/>
          <w:sz w:val="20"/>
          <w:szCs w:val="20"/>
        </w:rPr>
        <w:br/>
        <w:t>Если международным договором, в котором принимает участие Украина, установлены другие нормы, чем предусмотренные водным законодательством Украины, то применяются ормы международного договора.</w:t>
      </w:r>
    </w:p>
    <w:p>
      <w:pPr>
        <w:pStyle w:val="Style14"/>
        <w:rPr>
          <w:rStyle w:val="Emphasis"/>
          <w:rFonts w:ascii="Arial" w:hAnsi="Arial" w:cs="Arial"/>
          <w:b/>
          <w:b/>
          <w:bCs/>
          <w:color w:val="303030"/>
          <w:sz w:val="20"/>
          <w:szCs w:val="20"/>
          <w:lang w:val="uk-UA"/>
        </w:rPr>
      </w:pPr>
      <w:r>
        <w:rPr>
          <w:rStyle w:val="Emphasis"/>
          <w:rFonts w:cs="Arial" w:ascii="Arial" w:hAnsi="Arial"/>
          <w:b/>
          <w:bCs/>
          <w:color w:val="303030"/>
          <w:sz w:val="20"/>
          <w:szCs w:val="20"/>
        </w:rPr>
        <w:t>Президент Украины Л. КУЧМА</w:t>
        <w:br/>
        <w:t>г. Киев, 6 июня 1995 года</w:t>
      </w:r>
      <w:r>
        <w:rPr>
          <w:rFonts w:cs="Arial" w:ascii="Arial" w:hAnsi="Arial"/>
          <w:b/>
          <w:bCs/>
          <w:i/>
          <w:iCs/>
          <w:color w:val="303030"/>
          <w:sz w:val="20"/>
          <w:szCs w:val="20"/>
        </w:rPr>
        <w:br/>
      </w:r>
      <w:r>
        <w:rPr>
          <w:rStyle w:val="Emphasis"/>
          <w:rFonts w:cs="Arial" w:ascii="Arial" w:hAnsi="Arial"/>
          <w:b/>
          <w:bCs/>
          <w:color w:val="303030"/>
          <w:sz w:val="20"/>
          <w:szCs w:val="20"/>
        </w:rPr>
        <w:t>N 213/ 95-ВР</w:t>
      </w:r>
    </w:p>
    <w:p>
      <w:pPr>
        <w:pStyle w:val="Style14"/>
        <w:rPr>
          <w:rStyle w:val="StrongEmphasis"/>
          <w:rFonts w:ascii="Arial" w:hAnsi="Arial" w:cs="Arial"/>
          <w:color w:val="303030"/>
          <w:sz w:val="20"/>
          <w:szCs w:val="20"/>
        </w:rPr>
      </w:pPr>
      <w:r>
        <w:rPr>
          <w:rStyle w:val="StrongEmphasis"/>
          <w:rFonts w:cs="Arial" w:ascii="Arial" w:hAnsi="Arial"/>
          <w:color w:val="303030"/>
          <w:sz w:val="20"/>
          <w:szCs w:val="20"/>
          <w:highlight w:val="yellow"/>
        </w:rPr>
        <w:t xml:space="preserve">Текст </w:t>
      </w:r>
      <w:r>
        <w:rPr>
          <w:rStyle w:val="StrongEmphasis"/>
          <w:rFonts w:cs="Arial" w:ascii="Arial" w:hAnsi="Arial"/>
          <w:color w:val="303030"/>
          <w:sz w:val="20"/>
          <w:szCs w:val="20"/>
          <w:highlight w:val="yellow"/>
          <w:lang w:val="uk-UA"/>
        </w:rPr>
        <w:t xml:space="preserve">Водного </w:t>
      </w:r>
      <w:r>
        <w:rPr>
          <w:rStyle w:val="StrongEmphasis"/>
          <w:rFonts w:cs="Arial" w:ascii="Arial" w:hAnsi="Arial"/>
          <w:color w:val="303030"/>
          <w:sz w:val="20"/>
          <w:szCs w:val="20"/>
          <w:highlight w:val="yellow"/>
        </w:rPr>
        <w:t>кодекса Украины любезно предоставлен</w:t>
        <w:br/>
        <w:t>порталом недвижимости Киева «</w:t>
      </w:r>
      <w:r>
        <w:rPr>
          <w:rStyle w:val="StrongEmphasis"/>
          <w:rFonts w:cs="Arial" w:ascii="Arial" w:hAnsi="Arial"/>
          <w:color w:val="303030"/>
          <w:sz w:val="20"/>
          <w:szCs w:val="20"/>
          <w:highlight w:val="yellow"/>
          <w:lang w:val="uk-UA"/>
        </w:rPr>
        <w:t xml:space="preserve">Мегет </w:t>
      </w:r>
      <w:r>
        <w:rPr>
          <w:rStyle w:val="StrongEmphasis"/>
          <w:rFonts w:cs="Arial" w:ascii="Arial" w:hAnsi="Arial"/>
          <w:color w:val="303030"/>
          <w:sz w:val="20"/>
          <w:szCs w:val="20"/>
          <w:highlight w:val="yellow"/>
        </w:rPr>
        <w:t xml:space="preserve">&amp; Партнеры» - </w:t>
      </w:r>
      <w:hyperlink r:id="rId10">
        <w:r>
          <w:rPr>
            <w:rStyle w:val="InternetLink"/>
            <w:rFonts w:cs="Arial" w:ascii="Arial" w:hAnsi="Arial"/>
            <w:sz w:val="20"/>
            <w:szCs w:val="20"/>
            <w:highlight w:val="yellow"/>
          </w:rPr>
          <w:t>http://meget.kiev.ua/</w:t>
        </w:r>
      </w:hyperlink>
    </w:p>
    <w:p>
      <w:pPr>
        <w:pStyle w:val="Style14"/>
        <w:rPr>
          <w:rStyle w:val="StrongEmphasis"/>
          <w:rFonts w:ascii="Arial" w:hAnsi="Arial" w:cs="Arial"/>
          <w:color w:val="303030"/>
          <w:sz w:val="20"/>
          <w:szCs w:val="20"/>
        </w:rPr>
      </w:pPr>
      <w:r>
        <w:rPr>
          <w:rStyle w:val="StrongEmphasis"/>
          <w:rFonts w:cs="Arial" w:ascii="Arial" w:hAnsi="Arial"/>
          <w:color w:val="303030"/>
          <w:sz w:val="20"/>
          <w:szCs w:val="20"/>
        </w:rPr>
        <w:t xml:space="preserve">Другие кодексы Украины на русском и украинском языках </w:t>
        <w:br/>
        <w:t xml:space="preserve">можно прочитать тут:  </w:t>
      </w:r>
      <w:hyperlink r:id="rId11">
        <w:r>
          <w:rPr>
            <w:rStyle w:val="InternetLink"/>
            <w:rFonts w:cs="Arial" w:ascii="Arial" w:hAnsi="Arial"/>
            <w:sz w:val="20"/>
            <w:szCs w:val="20"/>
          </w:rPr>
          <w:t>http://meget.kiev.ua/pg.php?i=9</w:t>
        </w:r>
      </w:hyperlink>
      <w:r>
        <w:rPr>
          <w:rStyle w:val="StrongEmphasis"/>
          <w:rFonts w:cs="Arial" w:ascii="Arial" w:hAnsi="Arial"/>
          <w:color w:val="303030"/>
          <w:sz w:val="20"/>
          <w:szCs w:val="20"/>
        </w:rPr>
        <w:t xml:space="preserve"> </w:t>
      </w:r>
    </w:p>
    <w:p>
      <w:pPr>
        <w:pStyle w:val="Style14"/>
        <w:rPr>
          <w:rStyle w:val="StrongEmphasis"/>
          <w:rFonts w:ascii="Arial" w:hAnsi="Arial" w:cs="Arial"/>
          <w:color w:val="303030"/>
          <w:sz w:val="20"/>
          <w:szCs w:val="20"/>
        </w:rPr>
      </w:pPr>
      <w:r>
        <w:rPr/>
      </w:r>
    </w:p>
    <w:p>
      <w:pPr>
        <w:pStyle w:val="Style14"/>
        <w:rPr>
          <w:rFonts w:ascii="Arial" w:hAnsi="Arial" w:cs="Arial"/>
          <w:color w:val="303030"/>
          <w:sz w:val="20"/>
          <w:szCs w:val="20"/>
        </w:rPr>
      </w:pPr>
      <w:r>
        <w:rPr>
          <w:rFonts w:cs="Arial" w:ascii="Arial" w:hAnsi="Arial"/>
          <w:color w:val="303030"/>
          <w:sz w:val="20"/>
          <w:szCs w:val="20"/>
        </w:rPr>
      </w:r>
    </w:p>
    <w:p>
      <w:pPr>
        <w:pStyle w:val="Normal"/>
        <w:rPr>
          <w:rFonts w:ascii="Arial" w:hAnsi="Arial" w:cs="Arial"/>
          <w:color w:val="303030"/>
          <w:sz w:val="20"/>
          <w:szCs w:val="20"/>
        </w:rPr>
      </w:pPr>
      <w:r>
        <w:rPr>
          <w:rFonts w:cs="Arial" w:ascii="Arial" w:hAnsi="Arial"/>
          <w:color w:val="303030"/>
          <w:sz w:val="20"/>
          <w:szCs w:val="20"/>
        </w:rPr>
      </w:r>
    </w:p>
    <w:sectPr>
      <w:type w:val="nextPage"/>
      <w:pgSz w:w="11906" w:h="16838"/>
      <w:pgMar w:left="720"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et.kiev.ua/" TargetMode="External"/><Relationship Id="rId4" Type="http://schemas.openxmlformats.org/officeDocument/2006/relationships/hyperlink" Target="http://meget.kiev.ua/pg.php?i=432" TargetMode="External"/><Relationship Id="rId5" Type="http://schemas.openxmlformats.org/officeDocument/2006/relationships/hyperlink" Target="http://meget.kiev.ua/pg.php?i=433" TargetMode="External"/><Relationship Id="rId6" Type="http://schemas.openxmlformats.org/officeDocument/2006/relationships/hyperlink" Target="http://meget.kiev.ua/pg.php?i=692" TargetMode="External"/><Relationship Id="rId7" Type="http://schemas.openxmlformats.org/officeDocument/2006/relationships/hyperlink" Target="http://meget.kiev.ua/pg.php?i=693" TargetMode="External"/><Relationship Id="rId8" Type="http://schemas.openxmlformats.org/officeDocument/2006/relationships/hyperlink" Target="http://meget.kiev.ua/pg.php?i=750" TargetMode="External"/><Relationship Id="rId9" Type="http://schemas.openxmlformats.org/officeDocument/2006/relationships/hyperlink" Target="http://meget.kiev.ua/pg.php?i=751" TargetMode="External"/><Relationship Id="rId10" Type="http://schemas.openxmlformats.org/officeDocument/2006/relationships/hyperlink" Target="http://meget.kiev.ua/" TargetMode="External"/><Relationship Id="rId11" Type="http://schemas.openxmlformats.org/officeDocument/2006/relationships/hyperlink" Target="http://meget.kiev.ua/pg.php?i=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18:00Z</dcterms:created>
  <dc:creator>Customer</dc:creator>
  <dc:description/>
  <cp:keywords/>
  <dc:language>en-US</dc:language>
  <cp:lastModifiedBy>Customer</cp:lastModifiedBy>
  <dcterms:modified xsi:type="dcterms:W3CDTF">2008-04-01T16:55:00Z</dcterms:modified>
  <cp:revision>1</cp:revision>
  <dc:subject/>
  <dc:title>  </dc:title>
</cp:coreProperties>
</file>